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11.bmp" ContentType="image/bmp"/>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val="en-US"/>
        </w:rPr>
        <w:t xml:space="preserve">                                                                                                                              </w:t>
      </w:r>
      <w:r>
        <w:rPr>
          <w:i/>
        </w:rPr>
        <w:t>«Утверждаю»</w:t>
      </w:r>
    </w:p>
    <w:p>
      <w:pPr>
        <w:pStyle w:val="Normal"/>
        <w:jc w:val="right"/>
        <w:rPr>
          <w:i/>
          <w:i/>
        </w:rPr>
      </w:pPr>
      <w:r>
        <w:rPr>
          <w:i/>
        </w:rPr>
        <w:t xml:space="preserve">                                                                                                            </w:t>
      </w:r>
      <w:r>
        <w:rPr>
          <w:i/>
        </w:rPr>
        <w:t>Начальник ОВО при Медвежьегорском РОВД</w:t>
      </w:r>
    </w:p>
    <w:p>
      <w:pPr>
        <w:pStyle w:val="Normal"/>
        <w:jc w:val="right"/>
        <w:rPr>
          <w:i/>
          <w:i/>
        </w:rPr>
      </w:pPr>
      <w:r>
        <w:rPr>
          <w:i/>
        </w:rPr>
        <w:t xml:space="preserve">                                                                                                           </w:t>
      </w:r>
      <w:r>
        <w:rPr>
          <w:i/>
        </w:rPr>
        <w:t>п/полковник милиции                    Данилов Ю.П.</w:t>
      </w:r>
    </w:p>
    <w:p>
      <w:pPr>
        <w:pStyle w:val="Normal"/>
        <w:jc w:val="right"/>
        <w:rPr/>
      </w:pPr>
      <w:r>
        <w:rPr>
          <w:i/>
        </w:rPr>
        <w:t xml:space="preserve">                                                                                                           </w:t>
      </w:r>
      <w:r>
        <w:rPr>
          <w:i/>
          <w:u w:val="single"/>
        </w:rPr>
        <w:t>«    »                          2001 года.</w:t>
      </w:r>
    </w:p>
    <w:p>
      <w:pPr>
        <w:pStyle w:val="Normal"/>
        <w:jc w:val="center"/>
        <w:rPr>
          <w:sz w:val="24"/>
        </w:rPr>
      </w:pPr>
      <w:r>
        <w:rPr>
          <w:sz w:val="24"/>
        </w:rPr>
      </w:r>
    </w:p>
    <w:p>
      <w:pPr>
        <w:pStyle w:val="Heading1"/>
        <w:rPr/>
      </w:pPr>
      <w:r>
        <w:rPr/>
        <w:t>П Л А Н – К О Н С П Е К Т</w:t>
      </w:r>
    </w:p>
    <w:p>
      <w:pPr>
        <w:pStyle w:val="TextBody"/>
        <w:jc w:val="both"/>
        <w:rPr>
          <w:sz w:val="20"/>
        </w:rPr>
      </w:pPr>
      <w:r>
        <w:rPr>
          <w:sz w:val="20"/>
        </w:rPr>
        <w:t>По медицинской подготовке с младшим начальствующим составом ОВО при Медвежьегорском РОВД.</w:t>
      </w:r>
    </w:p>
    <w:p>
      <w:pPr>
        <w:pStyle w:val="Normal"/>
        <w:rPr>
          <w:b/>
          <w:b/>
          <w:sz w:val="24"/>
        </w:rPr>
      </w:pPr>
      <w:r>
        <w:rPr>
          <w:b/>
        </w:rPr>
        <w:t xml:space="preserve">Тема: </w:t>
      </w:r>
      <w:r>
        <w:rPr>
          <w:b/>
          <w:i/>
          <w:sz w:val="24"/>
        </w:rPr>
        <w:t>«Оказание первой медицинской помощи».</w:t>
      </w:r>
    </w:p>
    <w:p>
      <w:pPr>
        <w:pStyle w:val="Normal"/>
        <w:jc w:val="both"/>
        <w:rPr/>
      </w:pPr>
      <w:r>
        <w:rPr/>
        <w:t xml:space="preserve">Цель: </w:t>
      </w:r>
      <w:r>
        <w:rPr>
          <w:i/>
        </w:rPr>
        <w:t>Совершенствовать уровень профессиональной подготовки сотрудников ВО по оказанию первой медицинской помощи.</w:t>
      </w:r>
    </w:p>
    <w:p>
      <w:pPr>
        <w:pStyle w:val="Normal"/>
        <w:jc w:val="both"/>
        <w:rPr/>
      </w:pPr>
      <w:r>
        <w:rPr/>
        <w:t xml:space="preserve">Время: </w:t>
      </w:r>
      <w:r>
        <w:rPr>
          <w:i/>
        </w:rPr>
        <w:t>15.00-17.00</w:t>
      </w:r>
    </w:p>
    <w:p>
      <w:pPr>
        <w:pStyle w:val="Normal"/>
        <w:jc w:val="both"/>
        <w:rPr/>
      </w:pPr>
      <w:r>
        <w:rPr/>
        <w:t xml:space="preserve">Место проведения занятия: </w:t>
      </w:r>
      <w:r>
        <w:rPr>
          <w:i/>
        </w:rPr>
        <w:t>кабинет командира взвода</w:t>
      </w:r>
    </w:p>
    <w:p>
      <w:pPr>
        <w:pStyle w:val="Normal"/>
        <w:jc w:val="both"/>
        <w:rPr>
          <w:i/>
          <w:i/>
        </w:rPr>
      </w:pPr>
      <w:r>
        <w:rPr/>
        <w:t xml:space="preserve">Учебные вопросы: </w:t>
      </w:r>
    </w:p>
    <w:p>
      <w:pPr>
        <w:pStyle w:val="Normal"/>
        <w:jc w:val="both"/>
        <w:rPr/>
      </w:pPr>
      <w:r>
        <w:rPr/>
        <w:t>1. Оказание первой медицинской помощи</w:t>
      </w:r>
    </w:p>
    <w:p>
      <w:pPr>
        <w:pStyle w:val="Normal"/>
        <w:jc w:val="both"/>
        <w:rPr>
          <w:color w:val="000000"/>
        </w:rPr>
      </w:pPr>
      <w:r>
        <w:rPr/>
        <w:t>2. Первая помощь в экстремальных условиях</w:t>
      </w:r>
    </w:p>
    <w:p>
      <w:pPr>
        <w:pStyle w:val="Heading2"/>
        <w:rPr>
          <w:b/>
          <w:b/>
          <w:i/>
          <w:i/>
          <w:sz w:val="20"/>
        </w:rPr>
      </w:pPr>
      <w:r>
        <w:rPr>
          <w:b/>
          <w:i/>
          <w:sz w:val="20"/>
        </w:rPr>
        <w:t>ХОД ЗАНЯТИЯ</w:t>
      </w:r>
    </w:p>
    <w:p>
      <w:pPr>
        <w:pStyle w:val="Normal"/>
        <w:rPr/>
      </w:pPr>
      <w:r>
        <w:rPr>
          <w:i/>
          <w:sz w:val="24"/>
        </w:rPr>
        <w:t>1. Учебный вопрос:</w:t>
      </w:r>
      <w:r>
        <w:rPr/>
        <w:t xml:space="preserve"> </w:t>
      </w:r>
      <w:r>
        <w:rPr>
          <w:b/>
          <w:sz w:val="24"/>
        </w:rPr>
        <w:t>Оказание первой медицинской помощи</w:t>
      </w:r>
    </w:p>
    <w:p>
      <w:pPr>
        <w:pStyle w:val="Heading3"/>
        <w:rPr/>
      </w:pPr>
      <w:r>
        <w:rPr/>
        <w:t>Оказание помощи при кровотечениях</w:t>
      </w:r>
    </w:p>
    <w:p>
      <w:pPr>
        <w:pStyle w:val="Normal"/>
        <w:jc w:val="both"/>
        <w:rPr>
          <w:color w:val="000000"/>
        </w:rPr>
      </w:pPr>
      <w:r>
        <w:rPr>
          <w:color w:val="000000"/>
        </w:rPr>
        <w:t xml:space="preserve">Клиент может истекать кровью по какой угодно причине: удар ножа, огнестрельное ранение, порез куском стекла, попадание конечности во вращающийся механизм... Ваша задача — остановить кровотечение и вызвать врача. Наиболее чувствителен к потере крови головной мозг: за несколько минут кислородного голодания в нем могут произойти необратимые изменения. Поэтому при большой кровопотере голова пострадавшего должна быть размещена на полметра ниже ног. Но это после; сперва остановите кровотечение. Телохранитель должен в любой ситуации знать, где находится подходящий для этого материал. Самый простой способ остановить кровотечение — прижать место повреждения давящей повязкой. </w:t>
      </w:r>
    </w:p>
    <w:p>
      <w:pPr>
        <w:pStyle w:val="Normal"/>
        <w:jc w:val="both"/>
        <w:rPr>
          <w:color w:val="000000"/>
        </w:rPr>
      </w:pPr>
      <w:r>
        <w:rPr>
          <w:color w:val="000000"/>
        </w:rPr>
        <w:t xml:space="preserve">Крупное артериальное кровотечение нужно остановить немедленно: прижмите артерию большими пальцами (один на другой) к костям скелета выше повреждения. У людей с развитой мускулатурой или избыточными жировыми отложениями прижать артерию пальцем трудно; пытайтесь сдавить сосуд ладонью или кулаком. При ранении брюшной аорты кровотечение удается приостановить только сильным и длительным придавливанием артерии кулаком к позвоночнику. </w:t>
      </w:r>
    </w:p>
    <w:p>
      <w:pPr>
        <w:pStyle w:val="Normal"/>
        <w:jc w:val="both"/>
        <w:rPr>
          <w:color w:val="000000"/>
        </w:rPr>
      </w:pPr>
      <w:r>
        <w:rPr>
          <w:color w:val="000000"/>
        </w:rPr>
        <w:t xml:space="preserve">Экстренно остановить кровотечение можно, если с усилием согнуть сустав, расположенный выше раны. В место сгиба вложите валик из подручного материала: это усилит передавливание поврежденного сосуда. </w:t>
      </w:r>
    </w:p>
    <w:p>
      <w:pPr>
        <w:pStyle w:val="Normal"/>
        <w:jc w:val="both"/>
        <w:rPr>
          <w:color w:val="000000"/>
        </w:rPr>
      </w:pPr>
      <w:r>
        <w:rPr>
          <w:color w:val="000000"/>
        </w:rPr>
        <w:t xml:space="preserve">Но лучше всего при сильном артериальном кровотечении выше места ранения наложить широкую резиновую или матерчатую ленту — жгут. Во избежание повреждений кожи и мягких тканей жгут накладывают поверх одежды или полотенца (платка). Поврежденному участку тела при этом нужно обеспечить неподвижность, — этого можно достичь, прибинтовав к конечности дощечку-шину. Периодически ослабляйте жгут и проверяйте, прекратилось ли кровотечение. </w:t>
      </w:r>
    </w:p>
    <w:p>
      <w:pPr>
        <w:pStyle w:val="Normal"/>
        <w:jc w:val="both"/>
        <w:rPr>
          <w:color w:val="000000"/>
        </w:rPr>
      </w:pPr>
      <w:r>
        <w:rPr>
          <w:color w:val="000000"/>
        </w:rPr>
        <w:t xml:space="preserve">Зимой пережатую конечность нужно беречь от обморожения. Каждые 30 минут зимой снимайте жгут, пережимайте артерию пальцами, а спустя 10—15 минут вновь накладывайте жгут выше или ниже прежнего положения. Летом эта процедура требуется реже, один раз в час. Если этого не делать, конечность может навсегда утратить подвижность. </w:t>
      </w:r>
    </w:p>
    <w:p>
      <w:pPr>
        <w:pStyle w:val="Normal"/>
        <w:jc w:val="both"/>
        <w:rPr>
          <w:color w:val="000000"/>
        </w:rPr>
      </w:pPr>
      <w:r>
        <w:rPr>
          <w:color w:val="000000"/>
        </w:rPr>
        <w:t xml:space="preserve">Жгут в сочетании с дощечкой-шиной и мягким валиком поможет и при ранении яремной (шейной) вены либо сонной артерии. Шину прибинтовывают к голове и плечу: она помогает избежать удушения. </w:t>
      </w:r>
    </w:p>
    <w:p>
      <w:pPr>
        <w:pStyle w:val="Normal"/>
        <w:jc w:val="both"/>
        <w:rPr>
          <w:b/>
          <w:b/>
          <w:i/>
          <w:i/>
          <w:color w:val="000000"/>
        </w:rPr>
      </w:pPr>
      <w:r>
        <w:rPr>
          <w:b/>
          <w:i/>
          <w:color w:val="000000"/>
        </w:rPr>
        <w:t xml:space="preserve">Точки пальцевого прижатия артерий: </w:t>
      </w:r>
    </w:p>
    <w:p>
      <w:pPr>
        <w:pStyle w:val="Normal"/>
        <w:jc w:val="both"/>
        <w:rPr>
          <w:color w:val="000000"/>
        </w:rPr>
      </w:pPr>
      <w:r>
        <w:rPr>
          <w:color w:val="000000"/>
        </w:rPr>
        <w:t xml:space="preserve">1 — височной; 2 — наружной челюстной; 3 — сонной; 4 — подключичной; 5 — локтевой; 6 — лучевой; 7 — плечевой; 8 — подмышечной; 9 — брюшной аорты; 10 — бедренной; 11 — подколенной. </w:t>
      </w:r>
    </w:p>
    <w:p>
      <w:pPr>
        <w:pStyle w:val="Normal"/>
        <w:jc w:val="both"/>
        <w:rPr>
          <w:color w:val="000000"/>
        </w:rPr>
      </w:pPr>
      <w:r>
        <w:rPr>
          <w:color w:val="000000"/>
        </w:rPr>
        <w:t xml:space="preserve">Техника пальцевого прижатия артерий: </w:t>
      </w:r>
    </w:p>
    <w:p>
      <w:pPr>
        <w:pStyle w:val="Normal"/>
        <w:jc w:val="both"/>
        <w:rPr>
          <w:color w:val="000000"/>
        </w:rPr>
      </w:pPr>
      <w:r>
        <w:rPr>
          <w:color w:val="000000"/>
        </w:rPr>
        <w:t xml:space="preserve">а — сонной; б — подключичной; в — плечевой; г — бедренной. </w:t>
      </w:r>
    </w:p>
    <w:p>
      <w:pPr>
        <w:pStyle w:val="Normal"/>
        <w:jc w:val="both"/>
        <w:rPr>
          <w:color w:val="000000"/>
        </w:rPr>
      </w:pPr>
      <w:r>
        <w:rPr>
          <w:color w:val="000000"/>
        </w:rPr>
        <w:t xml:space="preserve">Если кровотечение осложнено переломом, применить жгут удается не всегда; тогда ничего не остается, кроме давящей повязки. Нежелательно накладывать жгут на предплечье и особенно голень, — здесь плохо развиты окольные пути кровообращения. Имейте в виду, что наложение жгута вызывает сильную боль. Не используйте в качестве жгута проволоку, леску, тонкие веревки: они повредят мягкие ткани. </w:t>
      </w:r>
    </w:p>
    <w:p>
      <w:pPr>
        <w:pStyle w:val="Normal"/>
        <w:jc w:val="both"/>
        <w:rPr>
          <w:color w:val="000000"/>
        </w:rPr>
      </w:pPr>
      <w:r>
        <w:rPr>
          <w:color w:val="000000"/>
        </w:rPr>
        <w:t xml:space="preserve">Тяжелее всего, когда угроза большой потери крови возникает в ходе боя, — противник ранил вас. У вас есть шанс продолжить сопротивление, если рана нанесена в плечо, предплечье, кисть. Перебросьте оружие в здоровую руку. Больную руку обездвижьте, сунув за пазуху. Прижмите ее там раной к телу или к изнанке одежды. Истечение крови при этом заметно снизится. </w:t>
      </w:r>
    </w:p>
    <w:p>
      <w:pPr>
        <w:pStyle w:val="Normal"/>
        <w:jc w:val="both"/>
        <w:rPr>
          <w:color w:val="000000"/>
        </w:rPr>
      </w:pPr>
      <w:r>
        <w:rPr>
          <w:color w:val="000000"/>
        </w:rPr>
        <w:t xml:space="preserve">Временная остановка кровотечения из артерий фиксированием конечности в состоянии максимального сгибания: </w:t>
      </w:r>
    </w:p>
    <w:p>
      <w:pPr>
        <w:pStyle w:val="Normal"/>
        <w:jc w:val="both"/>
        <w:rPr>
          <w:color w:val="000000"/>
        </w:rPr>
      </w:pPr>
      <w:r>
        <w:rPr>
          <w:color w:val="000000"/>
        </w:rPr>
        <w:t xml:space="preserve">а — подключичной; б — плечевой и локтевой; в — бедренной; г — подколенной. </w:t>
      </w:r>
    </w:p>
    <w:p>
      <w:pPr>
        <w:pStyle w:val="Normal"/>
        <w:jc w:val="both"/>
        <w:rPr>
          <w:b/>
          <w:b/>
          <w:color w:val="000000"/>
          <w:sz w:val="24"/>
        </w:rPr>
      </w:pPr>
      <w:r>
        <w:rPr>
          <w:b/>
          <w:color w:val="000000"/>
          <w:sz w:val="24"/>
        </w:rPr>
      </w:r>
    </w:p>
    <w:p>
      <w:pPr>
        <w:pStyle w:val="Heading4"/>
        <w:rPr/>
      </w:pPr>
      <w:r>
        <w:rPr/>
        <w:t xml:space="preserve">Оказание помощи при ранении холодным оружием </w:t>
      </w:r>
    </w:p>
    <w:p>
      <w:pPr>
        <w:pStyle w:val="Normal"/>
        <w:jc w:val="both"/>
        <w:rPr>
          <w:color w:val="000000"/>
        </w:rPr>
      </w:pPr>
      <w:r>
        <w:rPr>
          <w:color w:val="000000"/>
        </w:rPr>
        <w:t xml:space="preserve">Они часто приводят к гибели при повреждении жизненно важных органов. Кроме того, от попадания крови в легкие через рану наступает удушье, а от попадания воздушной пробки из раны в кровеносный сосуд прекращается кроваток; высок риск инфицирования раны и крови. В этих случаях помочь себе или клиенту вы, скорее всего, не сумеете; дай Бог, чтобы это сумели (и успели) сделать врачи! </w:t>
      </w:r>
    </w:p>
    <w:p>
      <w:pPr>
        <w:pStyle w:val="Normal"/>
        <w:jc w:val="both"/>
        <w:rPr>
          <w:color w:val="000000"/>
        </w:rPr>
      </w:pPr>
      <w:r>
        <w:rPr>
          <w:color w:val="000000"/>
        </w:rPr>
        <w:t xml:space="preserve">Типичные места наложения жгута при кровотечении из артерий: </w:t>
      </w:r>
    </w:p>
    <w:p>
      <w:pPr>
        <w:pStyle w:val="Normal"/>
        <w:jc w:val="both"/>
        <w:rPr>
          <w:color w:val="000000"/>
        </w:rPr>
      </w:pPr>
      <w:r>
        <w:rPr>
          <w:color w:val="000000"/>
        </w:rPr>
        <w:t xml:space="preserve">1 — плеча; 2 — предплечья локтевого сустава; 3 — бедра; 4 — коленного сустава и голени </w:t>
      </w:r>
    </w:p>
    <w:p>
      <w:pPr>
        <w:pStyle w:val="Normal"/>
        <w:jc w:val="both"/>
        <w:rPr>
          <w:color w:val="000000"/>
        </w:rPr>
      </w:pPr>
      <w:r>
        <w:rPr>
          <w:color w:val="000000"/>
        </w:rPr>
        <w:t xml:space="preserve">Однако в некоторых случаях за жизнь можно и нужно успешно бороться. Ранение может привести к попаданию воздуха в грудную полость. Несмотря на то, что легкие при этом целы, вам грозит удушье: воздух в грудной полости сожмет легкие и не даст им расправиться для нормального дыхания. В этой ситуации не поддайтесь панике: срочно сделайте глубокий выдох, плотно зажмите рану рукой или заклейте скотчем. Затем вдохните. Возьмите на заметку: в армейском индивидуальном перевязочном пакете клеящую основу имеет упаковочный материал. </w:t>
      </w:r>
    </w:p>
    <w:p>
      <w:pPr>
        <w:pStyle w:val="Heading4"/>
        <w:rPr/>
      </w:pPr>
      <w:r>
        <w:rPr/>
        <w:t xml:space="preserve">Оказание помощи при ожогах </w:t>
      </w:r>
    </w:p>
    <w:p>
      <w:pPr>
        <w:pStyle w:val="Normal"/>
        <w:jc w:val="both"/>
        <w:rPr>
          <w:color w:val="000000"/>
        </w:rPr>
      </w:pPr>
      <w:r>
        <w:rPr>
          <w:color w:val="000000"/>
        </w:rPr>
        <w:t xml:space="preserve">Водой или снегом охлаждайте обожженные части тела в течение 15—20 минут: это уменьшит боль, и предотвратит отек тканей. Не прикасайтесь к ожогам и ранам руками, не протыкайте пузыри, не отдирайте прилипшую (пригоревшую) одежду, не мажьте и не посыпайте ожоги. Обеспечьте пострадавшему покой и тепло, дайте две таблетки амидопирина или анальгина и теплого чаю; обожженные части желательно перевязать стерильным бинтом. При ожоговом шоке срочно дайте 20 капель валерьянки. Признаки шока: пострадавший резко бледнеет, пульс становится слабым, а дыхание частым и неглубоким. Позаботьтесь о том, чтобы пострадавший скорее попал в руки врачей, желательно в ожоговый центр. </w:t>
      </w:r>
    </w:p>
    <w:p>
      <w:pPr>
        <w:pStyle w:val="Normal"/>
        <w:jc w:val="both"/>
        <w:rPr>
          <w:color w:val="000000"/>
        </w:rPr>
      </w:pPr>
      <w:r>
        <w:rPr>
          <w:color w:val="000000"/>
        </w:rPr>
        <w:t xml:space="preserve">Возьмите на заметку: в автомобильной аптечке имеется специальная рюмка для промывания глаз. При ожоге глаз полезно делать примочки раствором борной кислоты: половина чайной ложки кислоты на стакан воды. </w:t>
      </w:r>
    </w:p>
    <w:p>
      <w:pPr>
        <w:pStyle w:val="Heading4"/>
        <w:rPr/>
      </w:pPr>
      <w:r>
        <w:rPr/>
        <w:t>Оказание помощи при ударе в пах</w:t>
      </w:r>
    </w:p>
    <w:p>
      <w:pPr>
        <w:pStyle w:val="Normal"/>
        <w:jc w:val="both"/>
        <w:rPr>
          <w:color w:val="000000"/>
        </w:rPr>
      </w:pPr>
      <w:r>
        <w:rPr>
          <w:color w:val="000000"/>
        </w:rPr>
        <w:t xml:space="preserve">В паху расположено множество сосудов и мышц, а нервов там на каждом квадратном сантиметре больше, чем где бы то ни было, — за исключением головного мозга. Сильный удар в пах может привести даже к смерти от болевого шока. На тренировках рукопашного боя особое внимание обратите как на нанесение ударов в пах, так и на защиту от таких ударов. </w:t>
      </w:r>
    </w:p>
    <w:p>
      <w:pPr>
        <w:pStyle w:val="Normal"/>
        <w:jc w:val="both"/>
        <w:rPr>
          <w:color w:val="000000"/>
        </w:rPr>
      </w:pPr>
      <w:r>
        <w:rPr>
          <w:color w:val="000000"/>
        </w:rPr>
        <w:t xml:space="preserve">Ушибленные половые органы до вмешательства уролога-травматолога охлаждайте снегом, водой или льдом. Попытайтесь сконструировать из полиэтиленового пакета нечто вроде суппоэректория, специального мешочка с охлаждающим агентом, какие есть в больницах. Гораздо эффективнее новокаиновая блокада, но лишь специалист сумеет ввести новокаин шприцем в семенной канатик. </w:t>
      </w:r>
    </w:p>
    <w:p>
      <w:pPr>
        <w:pStyle w:val="Normal"/>
        <w:jc w:val="both"/>
        <w:rPr>
          <w:color w:val="000000"/>
        </w:rPr>
      </w:pPr>
      <w:r>
        <w:rPr>
          <w:color w:val="000000"/>
        </w:rPr>
        <w:t xml:space="preserve">Имейте в виду, что заморозка — не панацея от всех бед. Жестокий удар в пах перекручивает семенной канатик или подвеску придатка яичка в мошонке: в этом случае в течение часа необходима хирургическая операция, иначе яичко омертвеет и станет бесплодным. </w:t>
      </w:r>
    </w:p>
    <w:p>
      <w:pPr>
        <w:pStyle w:val="Normal"/>
        <w:jc w:val="both"/>
        <w:rPr>
          <w:color w:val="000000"/>
        </w:rPr>
      </w:pPr>
      <w:r>
        <w:rPr>
          <w:color w:val="000000"/>
        </w:rPr>
        <w:t xml:space="preserve">Сильный удар по половому члену может привести к разрыву уретры. Если сильно дернуть за член, его можно и оторвать, — при сохранении внешней целостности! Подобным образом некогда расправлялись с насильниками: после этой процедуры они уже не в силах были насиловать. </w:t>
      </w:r>
    </w:p>
    <w:p>
      <w:pPr>
        <w:pStyle w:val="Normal"/>
        <w:jc w:val="both"/>
        <w:rPr>
          <w:color w:val="000000"/>
        </w:rPr>
      </w:pPr>
      <w:r>
        <w:rPr>
          <w:color w:val="000000"/>
        </w:rPr>
        <w:t xml:space="preserve">Учтите, что факт размозжения яичка от удара можно уверенно определить лишь при операции; часто снаружи мошонка выглядит совершенно невредимой, и даже ультразвуковая диагностика (УЗИ) оказывается бессильна. Размозженное яичко подлежит удалению. Некоторые травмы, особенно собачьи укусы, сопровождаются выпадением яичка. Нужна срочная медицинская помощь, чтобы поместить яичко на место! </w:t>
      </w:r>
    </w:p>
    <w:p>
      <w:pPr>
        <w:pStyle w:val="Normal"/>
        <w:jc w:val="both"/>
        <w:rPr>
          <w:color w:val="000000"/>
        </w:rPr>
      </w:pPr>
      <w:r>
        <w:rPr>
          <w:color w:val="000000"/>
        </w:rPr>
        <w:t xml:space="preserve">Обилие кровеносных сосудов обеспечивает колоссальные гематомы в результате внутренних кровотечений после ударов в пах. Гематома размерами с дыню может располагаться между оболочкой яичка и мышечной оболочкой мошонки. Такая гематома сопровождается сильным загноением, передавливает сосуды, снабжающие яички кровью, и чревата омертвением яичек. В этом случае требуется хирургическое вмешательство. </w:t>
      </w:r>
    </w:p>
    <w:p>
      <w:pPr>
        <w:pStyle w:val="Normal"/>
        <w:jc w:val="both"/>
        <w:rPr>
          <w:color w:val="000000"/>
        </w:rPr>
      </w:pPr>
      <w:r>
        <w:rPr>
          <w:color w:val="000000"/>
        </w:rPr>
        <w:t xml:space="preserve">Исходя из того, что мошонка является мышечным образованием, попытайтесь натренировать способность прятать яички в паховом канале; специальные упражнения для этого проделывают, например, десантники, чтобы уберечься от травм при прыжках с парашютом. Нанося удары в пах, помните, что вы можете причинить противнику очень серьезные и даже необратимые повреждения. </w:t>
      </w:r>
    </w:p>
    <w:p>
      <w:pPr>
        <w:pStyle w:val="Heading4"/>
        <w:rPr/>
      </w:pPr>
      <w:r>
        <w:rPr/>
        <w:t xml:space="preserve">Оказание помощи при отравлениях </w:t>
      </w:r>
    </w:p>
    <w:p>
      <w:pPr>
        <w:pStyle w:val="Normal"/>
        <w:jc w:val="both"/>
        <w:rPr>
          <w:color w:val="000000"/>
        </w:rPr>
      </w:pPr>
      <w:r>
        <w:rPr>
          <w:color w:val="000000"/>
        </w:rPr>
        <w:t xml:space="preserve">Кухня и бар шефа — предмет неусыпных забот телохранителя. Следите, чтобы сюда поступали доброкачественная пища и напитки из известных источников. Для посторонних кухня и бар — святая святых. Достаточно капнуть в рюмку со спиртным снотворное барбамил (0,05 грамма) или заменить обыкновенные сигареты на сигареты с небольшим количеством конопли, чтобы у человека, употребившего спиртное или сигарету, притупилась бдительность. </w:t>
      </w:r>
    </w:p>
    <w:p>
      <w:pPr>
        <w:pStyle w:val="Normal"/>
        <w:jc w:val="both"/>
        <w:rPr>
          <w:color w:val="000000"/>
        </w:rPr>
      </w:pPr>
      <w:r>
        <w:rPr>
          <w:color w:val="000000"/>
        </w:rPr>
        <w:t xml:space="preserve">Клиент может случайно отравиться пищей или чрезмерной дозой снотворного; его могут попытаться отравить недруги. Телохранитель обязан заметить симптомы отравления, оказать первую помощь и вызвать врача либо срочно доставить шефа в больницу. Во многих ситуациях такая помощь принесет больше пользы, чем владение тайским боксом. Однако еще полезнее деятельность телохранителя по предупреждению отравлений. Не забывая ни на миг о внешних опасностях, помните о внутренних. Обращайте внимание на то, что ест и пьет ваш клиент, какими лекарствами пользуется. Даже если вы не предотвратите отравления, то, зная его причину, сумеете правильно оказать первую помощь и объяснить врачам, что случилось. </w:t>
      </w:r>
    </w:p>
    <w:p>
      <w:pPr>
        <w:pStyle w:val="Normal"/>
        <w:jc w:val="both"/>
        <w:rPr>
          <w:color w:val="000000"/>
        </w:rPr>
      </w:pPr>
      <w:r>
        <w:rPr>
          <w:color w:val="000000"/>
        </w:rPr>
        <w:t xml:space="preserve">Яд — любое вещество, которое оказывает вредное воздействие на организм. Яд проникает в организм с пищей, воздухом, через рану или укус, через кожу и посредством инъекций — подкожно, внутривенно, внутримышечно. Симптомы острого отравления могут проявиться сразу после поступления яда в организм либо через инкубационный период времени. Хроническое отравление возникает вследствие длительного воздействия небольших количеств яда. </w:t>
      </w:r>
    </w:p>
    <w:p>
      <w:pPr>
        <w:pStyle w:val="Normal"/>
        <w:jc w:val="both"/>
        <w:rPr>
          <w:color w:val="000000"/>
        </w:rPr>
      </w:pPr>
      <w:r>
        <w:rPr>
          <w:color w:val="000000"/>
        </w:rPr>
        <w:t xml:space="preserve">Как проявляются острые отравления, при которых поражается нервная система? При отравлении бензином, керосином, алкоголем, наркотиками, снотворными и фосфорорганическими соединениями наступают нарушения сознания вплоть до токсической комы. Отравление стрихнином, мышьяком, хлорофосом, спорыньей приводит к судорогам — непроизвольным мышечным сокращениям. Атропин, опий, алкоголь вызывают психические расстройства. Неукротимая рвота, боли в животе, понос, желтуха, общая слабость, печеночно-почечная недостаточность, острая сердечно-сосудистая слабость наблюдаются при пищевых отравлениях, в частности, грибами. </w:t>
      </w:r>
    </w:p>
    <w:p>
      <w:pPr>
        <w:pStyle w:val="Normal"/>
        <w:jc w:val="both"/>
        <w:rPr/>
      </w:pPr>
      <w:r>
        <w:rPr>
          <w:color w:val="000000"/>
        </w:rPr>
        <w:t xml:space="preserve">Острые </w:t>
      </w:r>
      <w:r>
        <w:rPr>
          <w:i/>
          <w:color w:val="000000"/>
        </w:rPr>
        <w:t>отравления сердечно-сосудистой системы</w:t>
      </w:r>
      <w:r>
        <w:rPr>
          <w:color w:val="000000"/>
        </w:rPr>
        <w:t xml:space="preserve"> проявляются в сердечной недостаточности, коллапсе, обмороке, шоке, в остановке сердца и аритмии (нарушение ритма сердечной деятельности) под воздействием чрезмерных количеств снотворных, успокаивающих, а также многих других химических и лекарственных средств. Сердечная недостаточность проявляется одышкой, вздутием живота, болью в правом подреберье, рвотой, тошнотой, набуханием шейных вен, отеками на ногах, внезапной слабостью, частым пульсом, кровохарканьем, стремлением занимать сидячее положение, резкой бледностью лица, страхом смерти, психическим возбуждением. </w:t>
      </w:r>
    </w:p>
    <w:p>
      <w:pPr>
        <w:pStyle w:val="Normal"/>
        <w:jc w:val="both"/>
        <w:rPr/>
      </w:pPr>
      <w:r>
        <w:rPr>
          <w:color w:val="000000"/>
        </w:rPr>
        <w:t xml:space="preserve">Признаки </w:t>
      </w:r>
      <w:r>
        <w:rPr>
          <w:i/>
          <w:color w:val="000000"/>
        </w:rPr>
        <w:t>обморока</w:t>
      </w:r>
      <w:r>
        <w:rPr>
          <w:color w:val="000000"/>
        </w:rPr>
        <w:t xml:space="preserve"> сами бросаются в глаза: звон в ушах, подташнивание, внезапное чувство дурноты, потемнение в глазах, бледность, частый и слабый пульс. Через несколько минут сознание возвращается. Признаки коллапса — внезапная общая слабость, чувство холода, апатия, черты лица заостряются, глаза тускнеют, кожа бледнеет, выделяется липкий обильный пот, пульс нитевидный, артериальное давление низкое, однако сознание сохраняется. </w:t>
      </w:r>
    </w:p>
    <w:p>
      <w:pPr>
        <w:pStyle w:val="Normal"/>
        <w:jc w:val="both"/>
        <w:rPr>
          <w:color w:val="000000"/>
        </w:rPr>
      </w:pPr>
      <w:r>
        <w:rPr>
          <w:color w:val="000000"/>
        </w:rPr>
        <w:t xml:space="preserve">Признаки шока: внезапное стеснение в груди, удушье, жар, беспокойство, озноб, головная боль и головокружение, зуд. В тяжелых случаях наступает потеря сознания, резко падает артериальное давление, конечности холодеют, пульс не прощупывается, зрачки расширены и не реагируют на свет, моча и кал выделяются непроизвольно; возможен смертельный исход. К остановке сердца приводит, например, отравление мухоморами, пилокарпином и холиномиметиками. К аритмии обычно приводит отравление лекарствами, в частности, нитроглицерином. Уместно напомнить, что любое вещество может быть как лекарством, так и ядом; все определяется лишь дозой. Аритмия способна перерастать в аритмический шок. </w:t>
      </w:r>
    </w:p>
    <w:p>
      <w:pPr>
        <w:pStyle w:val="Normal"/>
        <w:jc w:val="both"/>
        <w:rPr>
          <w:color w:val="000000"/>
        </w:rPr>
      </w:pPr>
      <w:r>
        <w:rPr>
          <w:color w:val="000000"/>
        </w:rPr>
        <w:t xml:space="preserve">Система дыхания поражается окислами азота, хлором, парами кислот, фосгеном: раздражение носоглотки наблюдается при воздействии сернистого газа, паров кислот, хлора, брома и других соединений. Отравление морфином, алкоголем и снотворными приводит к редкому дыханию. Частое дыхание развивается при отеках легких и больших потерях крови. Отек легкого сопровождается одышкой, мучительным кашлем с кровавой мокротой, посинением ушей, губ и пальцев, нитевидным (едва ощутимым) пульсом, потерей сознания, судорогами, выделением пены изо рта. Остановка дыхания происходит из-за раздражения дыхательных путей. Удушье наступает при резком недостатке кислорода. </w:t>
      </w:r>
    </w:p>
    <w:p>
      <w:pPr>
        <w:pStyle w:val="Normal"/>
        <w:jc w:val="both"/>
        <w:rPr>
          <w:color w:val="000000"/>
        </w:rPr>
      </w:pPr>
      <w:r>
        <w:rPr>
          <w:color w:val="000000"/>
        </w:rPr>
        <w:t xml:space="preserve">Помните, что наиболее частое и тяжелое осложнение при отравлениях различных систем организма заключается именно в нарушении акта дыхания. Дыхательная реанимация заключается в следующем: положите пострадавшего на спину, запрокиньте ему голову, подложив что-нибудь твердое под лопатки (портфель). Очистите рот и верхние дыхательные пути от пены и рвотных масс. Наладьте искусственную вентиляцию легких: выдвиньте пострадавшему вперед нижнюю челюсть, зажмите ему нос, сделайте глубокий вдох и вдувайте воздух в рот через марлю или платок. После подъема грудной клетки прекратите вдох; выдох осуществится без вашего участия. Важнее вдувать за раз побольше воздуха, чем делать это часто, но неглубоко. После 3—5 глубоких вдуваний пульс обычно удается сохранить либо он восстанавливается. Затем продолжают производить вдувания с интервалом в 5 секунд. Не забудьте после нескольких вдувании нажать на живот, чтобы вытеснить воздух, который мог попасть в желудок. При этом у пострадавшего может наступить самопроизвольная рвота, поэтому заранее поверните его голову и плечи в сторону, и будьте готовы очистить рот и верхние дыхательные пути марлевой салфеткой. </w:t>
      </w:r>
    </w:p>
    <w:p>
      <w:pPr>
        <w:pStyle w:val="Normal"/>
        <w:jc w:val="both"/>
        <w:rPr>
          <w:color w:val="000000"/>
        </w:rPr>
      </w:pPr>
      <w:r>
        <w:rPr>
          <w:color w:val="000000"/>
        </w:rPr>
        <w:t xml:space="preserve">Метод изо рта в рот совершенно непригоден при отравлении высокотоксичными веществами, которые выделяются с выдыхаемым воздухом, например, фосфорорганическими соединения и хлорированными углеводородами. Это приведет лишь к отравлению самого телохранителя. </w:t>
      </w:r>
    </w:p>
    <w:p>
      <w:pPr>
        <w:pStyle w:val="Normal"/>
        <w:jc w:val="both"/>
        <w:rPr>
          <w:color w:val="000000"/>
        </w:rPr>
      </w:pPr>
      <w:r>
        <w:rPr>
          <w:color w:val="000000"/>
        </w:rPr>
        <w:t xml:space="preserve">На этот случай в офисе и машине вашего клиента желательно иметь кислородную подушку — в недоступном для посторонних месте. Представьте, что противник подменит подушку, и вместо кислорода вы своими руками предложите клиенту угарный газ! </w:t>
      </w:r>
    </w:p>
    <w:p>
      <w:pPr>
        <w:pStyle w:val="Normal"/>
        <w:jc w:val="both"/>
        <w:rPr>
          <w:color w:val="000000"/>
        </w:rPr>
      </w:pPr>
      <w:r>
        <w:rPr>
          <w:color w:val="000000"/>
        </w:rPr>
        <w:t xml:space="preserve">Серьезное нарушение акта дыхания часто сочетается с внезапной остановкой сердца, которая определяется, в частности, по отсутствию пульса на сонной и бедренной артериях. Не забывайте проверять наличие пульса и при его исчезновении приступайте к непрямому массажу сердца. Эта процедура значительно сложнее искусственного дыхания, и ею следует овладеть на курсах по оказанию первой помощи. Основное давление должно приходиться на грудину, на 2 поперечных пальца выше мечевидного отростка. Ваши руки расположены одна на другой; смещение их вверх, влево или вниз может привести к перелому ребер или разрыву печени. Смещение грудины при сдавливании должно быть не более 3—4 сантиметров. При этом из сердца изгоняется кровь и, попадая в легкие, насыщается кислородом. После прекращения сдавливания сердце вновь наполняется кровью. Между надавливаниями ладони необходимо отнимать от грудины. За каждым вдуванием воздуха в легкие делайте 4 надавливания на грудину, то есть в минуту 48 надавливаний и 12 вдуваний. Возьмите на заметку: непрямой массаж сердца обычно сочетают с 1—2 инъекциями адреналина. </w:t>
      </w:r>
    </w:p>
    <w:p>
      <w:pPr>
        <w:pStyle w:val="Normal"/>
        <w:jc w:val="both"/>
        <w:rPr>
          <w:color w:val="000000"/>
        </w:rPr>
      </w:pPr>
      <w:r>
        <w:rPr>
          <w:color w:val="000000"/>
        </w:rPr>
        <w:t xml:space="preserve">При поражении системы пищеварения многими ядами, поступающими с пищей, воспаляется желудок (острый гастрит) и наблюдается рвотный синдром. Также при этом возможен гастроэнтерит с поносом, рвотами, болями в животе. Рвота без предшествующей тошноты и с незначительным выделением рвотных масс вызвана обычно отравлением центральной нервной системы. При отравлении пищеварительной системы рвоте обычно предшествуют тошнота и боли в животе. </w:t>
      </w:r>
    </w:p>
    <w:p>
      <w:pPr>
        <w:pStyle w:val="Normal"/>
        <w:jc w:val="both"/>
        <w:rPr>
          <w:color w:val="000000"/>
        </w:rPr>
      </w:pPr>
      <w:r>
        <w:rPr>
          <w:color w:val="000000"/>
        </w:rPr>
        <w:t xml:space="preserve">Кровавая рвота свидетельствует об отравлении щелочами, концентрированными кислотами и антикоагулянтами (фенилин, гепарин и др.). Об этом же может свидетельствовать кровавый стул. Кровотечения из желудочно-кишечного тракта сопровождаются резкой слабостью, жаждой, сухостью во рту, тошнотой, головокружением вплоть до обморока, низким давлением, частым слабым пульсом, бледностью, учащенным дыханием. </w:t>
      </w:r>
    </w:p>
    <w:p>
      <w:pPr>
        <w:pStyle w:val="Normal"/>
        <w:jc w:val="both"/>
        <w:rPr>
          <w:color w:val="000000"/>
        </w:rPr>
      </w:pPr>
      <w:r>
        <w:rPr>
          <w:color w:val="000000"/>
        </w:rPr>
        <w:t xml:space="preserve">При отравлении свинцом и ганглиолитиками возникает кишечная непроходимость. Первое проявление — колики в животе; затем — рвота и метеоризм. Газы не отходят, стула нет. Развивается бледность, под глазами темные круги, выступает холодный пот. Дыхание частое и поверхностное, язык сухой и обложенный. По животу пробегают волны. </w:t>
      </w:r>
    </w:p>
    <w:p>
      <w:pPr>
        <w:pStyle w:val="Normal"/>
        <w:jc w:val="both"/>
        <w:rPr>
          <w:color w:val="000000"/>
        </w:rPr>
      </w:pPr>
      <w:r>
        <w:rPr>
          <w:color w:val="000000"/>
        </w:rPr>
        <w:t xml:space="preserve">Наиболее реальный и частый путь, попадания яда в организм — через рот. В этом случае срочно дайте пострадавшему несколько стаканов воды, слабого раствора питьевой соды, бледно-розового раствора марганцовки либо теплый раствор поваренной соли (не давайте соль при отравлении кислотами и щелочами). Вызывайте рвоту нажатием на корень языка и живот. </w:t>
      </w:r>
    </w:p>
    <w:p>
      <w:pPr>
        <w:pStyle w:val="Normal"/>
        <w:jc w:val="both"/>
        <w:rPr>
          <w:color w:val="000000"/>
        </w:rPr>
      </w:pPr>
      <w:r>
        <w:rPr>
          <w:color w:val="000000"/>
        </w:rPr>
        <w:t xml:space="preserve">Если рефлекторно рвоту вызвать не удается, используйте рвотные средства: сульфат цинка или меди, сироп рвотного корня (ипекакуаны). Помните, что неумелое использование рвотных препаратов опасно для больного. Рвотный корень оказывает токсическое влияние на сердечную мышцу и вслед за его приемом обязательно нужно добиться рвоты, чтобы вывести препарат из организма. Сульфаты меди и цинка способствуют распаду эритроцитов и токсичны для печени: их применение должно обязательно сопровождаться промыванием желудка. Вызывание рвоты противопоказано при коматозном состоянии и не рекомендуется при отравлениях керосином, скипидаром, фенолом, щелочами, сильными кислотами и другими веществами, повреждающими слизистые оболочки и дыхательные пути. </w:t>
      </w:r>
    </w:p>
    <w:p>
      <w:pPr>
        <w:pStyle w:val="Normal"/>
        <w:jc w:val="both"/>
        <w:rPr>
          <w:color w:val="000000"/>
        </w:rPr>
      </w:pPr>
      <w:r>
        <w:rPr>
          <w:color w:val="000000"/>
        </w:rPr>
        <w:t xml:space="preserve">При отравлении стрихнином, грибами, фосфором, дихлорэтаном, четыреххлористым углеродом возникает воспаление печени (острый гепатит), Признаки печеночной недостаточности: сонливость, тошнота, частая рвота, повышенная до 39—40 С температура, желтизна кожи, возможны носовые кровотечения, частый пульс, низкое давление. Изо рта характерный запах, иногда пахнет ацетоном. В тяжелых случаях наступает печеночная кома, когда сознание утеряно, зрачки расширены и не реагируют на свет, а кожа желтого цвета с многочисленными сосудистыми «звездочками». </w:t>
      </w:r>
    </w:p>
    <w:p>
      <w:pPr>
        <w:pStyle w:val="Normal"/>
        <w:jc w:val="both"/>
        <w:rPr>
          <w:color w:val="000000"/>
        </w:rPr>
      </w:pPr>
      <w:r>
        <w:rPr>
          <w:color w:val="000000"/>
        </w:rPr>
        <w:t xml:space="preserve">Соединения ртути, цианиды, уксус, медный купорос, антифриз, тетрахлорэтан приводят к почечной недостаточности. При этом резко уменьшается выделение мочи вплоть до полного ее отсутствия. Моча темная, мутная, с белком. Общая слабость, потеря аппетита, жажда, тошнота, иногда рвота. В дальнейшем развивается уремия — отравление организма токсическими веществами, задерживающимися в крови и тканях из-за плохой работы почек. Пострадавший теряет сознание, кожные покровы бледные и сухие, изо рта пахнет аммиаком, язык сухой с буроватым налетом. Зрачки узкие и вяло реагируют на свет. Мышцы вялые, пульс напряженный, давление повышено. Температура нормальная или пониженная. </w:t>
      </w:r>
    </w:p>
    <w:p>
      <w:pPr>
        <w:pStyle w:val="Normal"/>
        <w:jc w:val="both"/>
        <w:rPr>
          <w:color w:val="000000"/>
        </w:rPr>
      </w:pPr>
      <w:r>
        <w:rPr>
          <w:color w:val="000000"/>
        </w:rPr>
        <w:t xml:space="preserve">Нужно иметь в виду, что многократная рвота, понос, потоотделение, частое мочеиспускание приводят к обезвоживанию организма с нарушением водно-солевого равновесия. Признаки: заостренные черты лица, апатия, вялость, понижение тургора (внутреннего напряжения) кожи, сонливость, холодные конечности, низкое давление. </w:t>
      </w:r>
    </w:p>
    <w:p>
      <w:pPr>
        <w:pStyle w:val="Normal"/>
        <w:jc w:val="both"/>
        <w:rPr>
          <w:color w:val="000000"/>
        </w:rPr>
      </w:pPr>
      <w:r>
        <w:rPr>
          <w:color w:val="000000"/>
        </w:rPr>
        <w:t xml:space="preserve">При попадании в глаза и на слизистые оболочки кислот, щелочей и аммиака первая помощь заключается в промывании глаз и слизистых большим количеством воды. Если щелочь или аммиак попали в желудок, до прибытия врачей можно пить разведенный лимонный сок. Если в желудок попала кислота, дайте пострадавшему растительное масло, кубики льда, молоко, крахмал, яичные белки. </w:t>
      </w:r>
    </w:p>
    <w:p>
      <w:pPr>
        <w:pStyle w:val="Normal"/>
        <w:jc w:val="both"/>
        <w:rPr>
          <w:color w:val="000000"/>
        </w:rPr>
      </w:pPr>
      <w:r>
        <w:rPr>
          <w:color w:val="000000"/>
        </w:rPr>
        <w:t xml:space="preserve">При отравлении фосфорорганическими и хлорсодержащими соединениями следует немедленно вывести пострадавшего из отравленной атмосферы, снять одежду и обильно промыть кожу теплой водой с мылом. Глаза промыть водой. При отравлении через рот дайте несколько стаканов раствора питьевой соды (чайная ложка на стакан) и вызовите рвоту. </w:t>
      </w:r>
    </w:p>
    <w:p>
      <w:pPr>
        <w:pStyle w:val="Normal"/>
        <w:jc w:val="both"/>
        <w:rPr>
          <w:color w:val="000000"/>
        </w:rPr>
      </w:pPr>
      <w:r>
        <w:rPr>
          <w:color w:val="000000"/>
        </w:rPr>
        <w:t xml:space="preserve">При отравлении соединениями лития немедленно дайте выпить водный раствор поваренной соли. При попадании в желудок соединений меди вызывайте рвоту. При отравлении соединениями никеля или бериллия предоставьте пострадавшему абсолютный покой. При отравлении свинецсодержащими веществами обеспечьте пострадавшему тепло и покой, на живот положите горячую грелку и дайте горячее питье. При заглатывании хрома немедленно вызовите рвоту, а при заглатывании марганца дайте молоко с яичными белками. Простейшие противоядия от ртути — молоко и белковая вода, то есть 2—3 яичных белка на литр воды. </w:t>
      </w:r>
    </w:p>
    <w:p>
      <w:pPr>
        <w:pStyle w:val="Normal"/>
        <w:jc w:val="both"/>
        <w:rPr>
          <w:color w:val="000000"/>
        </w:rPr>
      </w:pPr>
      <w:r>
        <w:rPr>
          <w:color w:val="000000"/>
        </w:rPr>
        <w:t xml:space="preserve">В отсутствие специфических средств хорошим антидотом при многих отравлениях, особенно пищевых, является водка. При попадании на кожу брома и фтористого водорода водкой протирают пораженные участки. Если есть кислородная подушка, дайте вдыхать кислород. </w:t>
      </w:r>
    </w:p>
    <w:p>
      <w:pPr>
        <w:pStyle w:val="Normal"/>
        <w:jc w:val="both"/>
        <w:rPr>
          <w:color w:val="000000"/>
        </w:rPr>
      </w:pPr>
      <w:r>
        <w:rPr>
          <w:color w:val="000000"/>
        </w:rPr>
        <w:t xml:space="preserve">При отравлении ацетоном выведите пострадавшего на свежий воздух, при обмороке дайте понюхать нашатырь. Если есть кислородная подушка, дайте вдыхать кислород. Обеспечьте покой, горячий чай, кофе. Кислород является незаменимым средством при многих отравлениях, в частности, окисью углерода и окислами азота. При отравлении бензином, уайт-спиритом или керосином обеспечьте доступ свежего воздуха и дайте подышать кислородом, если есть подушка. При попадании этих продуктов в желудок ни в коем случае не давайте рвотные средства! </w:t>
      </w:r>
    </w:p>
    <w:p>
      <w:pPr>
        <w:pStyle w:val="Normal"/>
        <w:jc w:val="both"/>
        <w:rPr>
          <w:color w:val="000000"/>
        </w:rPr>
      </w:pPr>
      <w:r>
        <w:rPr>
          <w:color w:val="000000"/>
        </w:rPr>
        <w:t xml:space="preserve">При отравлении бензолом выведите пострадавшего из загазованной атмосферы, обеспечьте покой, тепло и горчичники на конечности. Вдыхание кислорода очень поможет делу. </w:t>
      </w:r>
    </w:p>
    <w:p>
      <w:pPr>
        <w:pStyle w:val="Normal"/>
        <w:jc w:val="both"/>
        <w:rPr>
          <w:color w:val="000000"/>
        </w:rPr>
      </w:pPr>
      <w:r>
        <w:rPr>
          <w:color w:val="000000"/>
        </w:rPr>
        <w:t xml:space="preserve">Хлороформ часто используется для «отключения» человека. Первая помощь при отравлении хлороформом, хлористым метиленом, хлористым метилом включает в себя покой, тепло, кислород. </w:t>
      </w:r>
    </w:p>
    <w:p>
      <w:pPr>
        <w:pStyle w:val="Normal"/>
        <w:jc w:val="both"/>
        <w:rPr>
          <w:color w:val="000000"/>
        </w:rPr>
      </w:pPr>
      <w:r>
        <w:rPr>
          <w:color w:val="000000"/>
        </w:rPr>
        <w:t xml:space="preserve">Обычно вы будете заранее знать, какое производство намерен посетить ваш клиент. Поинтересуйтесь специфическими опасностями этого производства и освежите в памяти конкретные способы оказания первой помощи. Захватите в поездку кислород, молоко, поваренную соль, термос с чаем... </w:t>
      </w:r>
    </w:p>
    <w:p>
      <w:pPr>
        <w:pStyle w:val="Normal"/>
        <w:jc w:val="both"/>
        <w:rPr>
          <w:color w:val="000000"/>
        </w:rPr>
      </w:pPr>
      <w:r>
        <w:rPr>
          <w:color w:val="000000"/>
        </w:rPr>
        <w:t xml:space="preserve">Будьте внимательны за городом. Там особую опасность — после человека, конечно, — представляют укусы насекомых. Ужаление пчелой в полость рта вызывает отек гортани и при непринятии мер даже смерть от удушья! Если пчела умудрится попасть жалом в кровеносный сосуд, помощь обычно оказывается бесполезной... </w:t>
      </w:r>
    </w:p>
    <w:p>
      <w:pPr>
        <w:pStyle w:val="Normal"/>
        <w:jc w:val="both"/>
        <w:rPr>
          <w:color w:val="000000"/>
        </w:rPr>
      </w:pPr>
      <w:r>
        <w:rPr>
          <w:color w:val="000000"/>
        </w:rPr>
        <w:t xml:space="preserve">Жало удаляйте осторожно, чтобы не выдавить в ранку содержимое ядовитой железы. К месту укуса приложите лед и обеспечьте пострадавшему покой, согревание конечностей, обильное горячее питье. </w:t>
      </w:r>
    </w:p>
    <w:p>
      <w:pPr>
        <w:pStyle w:val="Normal"/>
        <w:jc w:val="both"/>
        <w:rPr>
          <w:b/>
          <w:b/>
          <w:color w:val="000000"/>
          <w:sz w:val="24"/>
        </w:rPr>
      </w:pPr>
      <w:r>
        <w:rPr>
          <w:b/>
          <w:color w:val="000000"/>
          <w:sz w:val="24"/>
        </w:rPr>
        <w:t>Оказание помощи при отравлениях наркотиками</w:t>
      </w:r>
    </w:p>
    <w:p>
      <w:pPr>
        <w:pStyle w:val="Normal"/>
        <w:jc w:val="both"/>
        <w:rPr>
          <w:color w:val="000000"/>
        </w:rPr>
      </w:pPr>
      <w:r>
        <w:rPr>
          <w:color w:val="000000"/>
        </w:rPr>
        <w:t xml:space="preserve">Для правильного оказания помощи важно знать, чем именно отравился пострадавший. Особенно сложно это установить, если наркотик вводился принудительно с целью допроса. Если пострадавший в состоянии говорить, выясните, какие ощущения у него возникали в ходе наркодопроса: «приход», «горячая» гортань, «таски» (эйфория), уменьшение веса собственного тела, симптом кажущегося роста волос на голове и между пальцами, яркость освещения, смешливость, сильный неурочный голод, галлюцинации (казалось, люди висят в воздухе, обои отстают от стен...) и так далее. Возможно, пострадавший видел, какое количество жидкости вводилось и с какой скоростью. Препараты для наркодопроса (0,5—1 мл 0,05 %-ного раствора скополамина, 0,5—8 мл 10 %-ного раствора барбамила, 2— 8 мл 10 %-ного раствора тиопентала натрия...) обычно вводятся медленно, со скоростью 1—2 мл в минуту. </w:t>
      </w:r>
    </w:p>
    <w:p>
      <w:pPr>
        <w:pStyle w:val="Normal"/>
        <w:jc w:val="both"/>
        <w:rPr>
          <w:color w:val="000000"/>
        </w:rPr>
      </w:pPr>
      <w:r>
        <w:rPr>
          <w:color w:val="000000"/>
        </w:rPr>
        <w:t xml:space="preserve">В наркотическом трансе у человека растормаживаются сдерживающие центры мозга, но сохраняется память. Однако нелишне знать, что порой человеку удается одолеть неконтролируемую болтливость. Для этого нужно определить ориентир, за который после введения дозы предстоит цепляться, как за последнюю привязку к реальности: звук капающей из крана воды, тиканье часов, трещина на потолке... Сосредоточившись на этом ориентире, вы после укола как бы со стороны почувствуете, что реальность ускользает. Всеми силами нужно сконцентрироваться, чтобы не «уйти». Кроме того, нужно заранее настроить себя на воспоминания, в которых нет ничего секретного, и когда стремление говорить станет непреодолимым, извергать словопотоки по намеченной тематике. </w:t>
      </w:r>
    </w:p>
    <w:p>
      <w:pPr>
        <w:pStyle w:val="Normal"/>
        <w:jc w:val="both"/>
        <w:rPr>
          <w:color w:val="000000"/>
        </w:rPr>
      </w:pPr>
      <w:r>
        <w:rPr>
          <w:color w:val="000000"/>
        </w:rPr>
        <w:t xml:space="preserve">Если кто-то из сотрудников клиента внезапно становится наркоманом, это должно привлечь ваше внимание. Его могли «посадить на иглу» недруги вашего хозяина, чтобы заставить шпионить. Привыкание к героину вызвать легче всего: достаточно сделать человеку 3 или 4 инъекции, и он — героинист. «Ломка» навалится спустя 2—3 часа. К морфию приучают с помощью 10—12 инъекций (с нарастающей дозировкой), «ломка» придет спустя 5—6 часов. </w:t>
      </w:r>
    </w:p>
    <w:p>
      <w:pPr>
        <w:pStyle w:val="Normal"/>
        <w:jc w:val="both"/>
        <w:rPr>
          <w:b/>
          <w:b/>
          <w:color w:val="000000"/>
          <w:sz w:val="24"/>
        </w:rPr>
      </w:pPr>
      <w:r>
        <w:rPr>
          <w:b/>
          <w:color w:val="000000"/>
          <w:sz w:val="24"/>
        </w:rPr>
      </w:r>
    </w:p>
    <w:p>
      <w:pPr>
        <w:pStyle w:val="Normal"/>
        <w:jc w:val="both"/>
        <w:rPr>
          <w:b/>
          <w:b/>
          <w:color w:val="000000"/>
          <w:sz w:val="24"/>
        </w:rPr>
      </w:pPr>
      <w:r>
        <w:rPr>
          <w:i/>
          <w:sz w:val="24"/>
        </w:rPr>
        <w:t>2. Учебный вопрос:</w:t>
      </w:r>
      <w:r>
        <w:rPr>
          <w:b/>
          <w:sz w:val="24"/>
        </w:rPr>
        <w:t xml:space="preserve"> Первая помощь в экстремальных условиях</w:t>
      </w:r>
    </w:p>
    <w:p>
      <w:pPr>
        <w:pStyle w:val="Normal"/>
        <w:jc w:val="both"/>
        <w:rPr>
          <w:color w:val="000000"/>
        </w:rPr>
      </w:pPr>
      <w:r>
        <w:rPr>
          <w:color w:val="000000"/>
        </w:rPr>
        <w:t xml:space="preserve">Настоятельно рекомендуем окончить курсы первой помощи продолжительностью не менее 80 часов. Это поважнее, чем стрелять навскидку. Клиенты — часто пожилые люди (молодые еще только зарабатывают деньги на личную охрану) с плохо развитой мускулатурой и всеми последствиями сидячего образа жизни; они легко теряют равновесие и ломают конечности, допускают неверные движения и ранят себя острыми предметами... Выздоровление у пожилых людей проходит в несколько раз дольше, чем у молодых. Обычно пожилой человек тащит за собой целый прицеп хронических заболеваний, а кое-кто требует ежедневного приема лекарств и даже перевязок. В работе с такими клиентами медицинская подготовка выдвигается на передний план. Расспросите лечащего врача и супругу клиента об особенностях его здоровья, выясните, какие специфические медикаменты должны быть всегда под рукой (нитроглицерин, аспирин, инсулин...). </w:t>
      </w:r>
    </w:p>
    <w:p>
      <w:pPr>
        <w:pStyle w:val="Normal"/>
        <w:jc w:val="both"/>
        <w:rPr>
          <w:color w:val="000000"/>
        </w:rPr>
      </w:pPr>
      <w:r>
        <w:rPr>
          <w:color w:val="000000"/>
        </w:rPr>
        <w:t xml:space="preserve">Имейте в виду: иногда клиент заинтересован в сокрытии факта своего заболевания из опасения, что это повредит его деловой репутации. Партнеры не пожелают подписывать с тяжело больным человеком контракты, банк откажет такому в кредите, правление компании потребует его отставки. В этом случае попытайтесь самостоятельно определить, чем он болен, — хотя бы по упаковкам лекарств, закладкам в медицинской литературе. Когда клиент убедится, что телохранитель «в курсе» его проблем со здоровьем, он испытает облегчение. У этой проблемы есть и другой аспект: насколько опасна болезнь клиента для телохранителя? В конце концов, клиент может быть болен чем угодно, вплоть до сифилиса или СПИДа. Изучите способы передачи конкретных заболеваний и разработайте меры профилактики (личной гигиены); сообщите о них клиенту. Скажем, при ранении такого клиента необходимо исключить попадание его крови на вашу кожу. </w:t>
      </w:r>
    </w:p>
    <w:p>
      <w:pPr>
        <w:pStyle w:val="Normal"/>
        <w:jc w:val="both"/>
        <w:rPr>
          <w:color w:val="000000"/>
        </w:rPr>
      </w:pPr>
      <w:r>
        <w:rPr>
          <w:color w:val="000000"/>
        </w:rPr>
        <w:t xml:space="preserve">Алкоголизм и наркомания распространены шире, чем многие полагают. Согласны ли вы охранять алкоголика или наркомана? Наркотическое (алкогольное) опьянение резко увеличивает вероятность как попадания клиента в затруднительное положение, так и непреднамеренного вреда: сверхдоза наркотика, покушения на убийство и самоубийство, острая алкогольная интоксикация, чудовищные выходки, резко повышенная конфликтность. Такие люди часто более прочих нуждаются в телохранителях, но и охрана таких людей — материя столь тонкая, что того и гляди порвется. Кроме того, высока вероятность самому стать наркоманом или алкоголиком рядом с таким клиентом. Подумайте хорошенько, справитесь ли вы с подобной работой, хватит ли вам такта, выдержки, мужества? </w:t>
      </w:r>
    </w:p>
    <w:p>
      <w:pPr>
        <w:pStyle w:val="Normal"/>
        <w:jc w:val="both"/>
        <w:rPr>
          <w:color w:val="000000"/>
        </w:rPr>
      </w:pPr>
      <w:r>
        <w:rPr>
          <w:color w:val="000000"/>
        </w:rPr>
        <w:t xml:space="preserve">Телохранитель должен уметь элементарные вещи: наложить бинт, сделать подкожную, внутримышечную, внутривенную инъекцию... Вызубрите правила антисептики и неукоснительно их соблюдайте. Нет ничего проще, чем грязным шприцем вызвать сепсис — заражение крови; можно убить человека, загнав в вену 1 миллилитр воздуха. Пользуйтесь только одноразовыми шприцами; имейте под рукой хотя бы водку для обработки кожи перед уколом. Если нет водки, возьмите на заметку: дезинфицирующим действием обладают моча здорового человека и слюна здоровой собаки. </w:t>
      </w:r>
    </w:p>
    <w:p>
      <w:pPr>
        <w:pStyle w:val="Normal"/>
        <w:jc w:val="both"/>
        <w:rPr>
          <w:color w:val="000000"/>
        </w:rPr>
      </w:pPr>
      <w:r>
        <w:rPr>
          <w:color w:val="000000"/>
        </w:rPr>
        <w:t xml:space="preserve">Внимательно наблюдайте за действиями персонала скорой помощи, вызванной к клиенту: эти люди могут "нанести непреднамеренный вред клиенту своими поспешными действиями, не расспросив предварительно вас или членов семьи о переносимости клиентом лекарств, противопоказаниях, о том, какие медикаменты клиент принимает регулярно. </w:t>
      </w:r>
    </w:p>
    <w:p>
      <w:pPr>
        <w:pStyle w:val="Normal"/>
        <w:jc w:val="both"/>
        <w:rPr>
          <w:color w:val="000000"/>
        </w:rPr>
      </w:pPr>
      <w:r>
        <w:rPr>
          <w:color w:val="000000"/>
        </w:rPr>
        <w:t xml:space="preserve">Находясь в жаркие дни вне кондиционированного помещения, имейте при себе питьевую воду, особенно, если клиент тучный, пожилой, сердечник. В жару нужно много пить, это самое простое средство избежать теплового удара (обезвоживания организма). Берите воду с собой, даже выходя на улицу на 5 минут. </w:t>
      </w:r>
    </w:p>
    <w:p>
      <w:pPr>
        <w:pStyle w:val="Normal"/>
        <w:jc w:val="both"/>
        <w:rPr>
          <w:color w:val="000000"/>
        </w:rPr>
      </w:pPr>
      <w:r>
        <w:rPr>
          <w:color w:val="000000"/>
        </w:rPr>
        <w:t xml:space="preserve">Умейте вытащить утопающего из воды на берег или втащить в лодку. Потренируйтесь плавать в одежде: в экстремальной ситуации не будет времени раздеться. Если клиент перепил и полез купаться, вероятность его гибели гораздо выше, чем вероятность того, что его похитят или застрелят, не правда ли? </w:t>
      </w:r>
    </w:p>
    <w:p>
      <w:pPr>
        <w:pStyle w:val="Normal"/>
        <w:jc w:val="both"/>
        <w:rPr>
          <w:color w:val="000000"/>
        </w:rPr>
      </w:pPr>
      <w:r>
        <w:rPr>
          <w:color w:val="000000"/>
        </w:rPr>
        <w:t xml:space="preserve">Если ваш клиент перебрал с непривычки спиртного, следите, чтобы он не заснул, лежа на спине. В такой позе высока опасность захлебнуться во сне рвотными массами. Попросите клиента повернуться на бок, помогите принять это положение. </w:t>
      </w:r>
    </w:p>
    <w:p>
      <w:pPr>
        <w:pStyle w:val="Normal"/>
        <w:jc w:val="both"/>
        <w:rPr>
          <w:color w:val="000000"/>
        </w:rPr>
      </w:pPr>
      <w:r>
        <w:rPr>
          <w:color w:val="000000"/>
        </w:rPr>
        <w:t xml:space="preserve">Не садитесь за руль с полным мочевым пузырем и не советуйте это делать клиенту. При авариях нередки разрывы мочевого пузыря, и последствия этого тем меньше, чем меньше вылилось мочи, ибо моча вызывает внутреннее заражение. </w:t>
      </w:r>
    </w:p>
    <w:p>
      <w:pPr>
        <w:pStyle w:val="Heading4"/>
        <w:rPr/>
      </w:pPr>
      <w:r>
        <w:rPr/>
        <w:t>Последовательность действий при оказании первой помощи</w:t>
      </w:r>
    </w:p>
    <w:p>
      <w:pPr>
        <w:pStyle w:val="Normal"/>
        <w:jc w:val="both"/>
        <w:rPr>
          <w:color w:val="000000"/>
        </w:rPr>
      </w:pPr>
      <w:r>
        <w:rPr>
          <w:color w:val="000000"/>
        </w:rPr>
        <w:t xml:space="preserve">Ниже я описываю только такие приемы первой помощи, которые могут быть применены (и были испытаны на практике) в условиях экстремальной ситуации, сопряженной с борьбой за существование, в какой оказывается взятый в плен военный или беглец. Как и всегда в чрезвычайной ситуации, следует оценить необходимость первой помощи, установить первоочередные задачи, а затем составить план действий и выполнять его. Разумеется, ваши решения могут сильно зависеть от конкретной ситуации, но, независимо от обстоятельств, придерживайтесь следующих правил. </w:t>
      </w:r>
    </w:p>
    <w:p>
      <w:pPr>
        <w:pStyle w:val="Normal"/>
        <w:jc w:val="both"/>
        <w:rPr>
          <w:color w:val="000000"/>
        </w:rPr>
      </w:pPr>
      <w:r>
        <w:rPr>
          <w:color w:val="000000"/>
        </w:rPr>
        <w:t xml:space="preserve">* Сохраняйте спокойствие. Какой бы серьезной ни была травма или опасной ситуация, паника только ослабит вашу способность думать и снизит эффективность ваших действий. Кроме того, при этом вы потеряете время - а в кризисной ситуации время может решить в пользу жизни или смерти. </w:t>
      </w:r>
    </w:p>
    <w:p>
      <w:pPr>
        <w:pStyle w:val="Normal"/>
        <w:jc w:val="both"/>
        <w:rPr>
          <w:color w:val="000000"/>
        </w:rPr>
      </w:pPr>
      <w:r>
        <w:rPr>
          <w:color w:val="000000"/>
        </w:rPr>
        <w:t xml:space="preserve">* Избегайте ненужного риска. Это не трусость. Вы не сможете никому помочь, если сами пострадаете. </w:t>
      </w:r>
    </w:p>
    <w:p>
      <w:pPr>
        <w:pStyle w:val="Normal"/>
        <w:jc w:val="both"/>
        <w:rPr>
          <w:color w:val="000000"/>
        </w:rPr>
      </w:pPr>
      <w:r>
        <w:rPr>
          <w:color w:val="000000"/>
        </w:rPr>
        <w:t xml:space="preserve">* Перед тем как действовать, подумайте тщательно и спокойно, но, по возможности, быстро. </w:t>
      </w:r>
    </w:p>
    <w:p>
      <w:pPr>
        <w:pStyle w:val="Normal"/>
        <w:jc w:val="both"/>
        <w:rPr>
          <w:color w:val="000000"/>
        </w:rPr>
      </w:pPr>
      <w:r>
        <w:rPr>
          <w:color w:val="000000"/>
        </w:rPr>
        <w:t xml:space="preserve">* Постарайтесь успокоить и утешить пострадавших. </w:t>
      </w:r>
    </w:p>
    <w:p>
      <w:pPr>
        <w:pStyle w:val="Normal"/>
        <w:jc w:val="both"/>
        <w:rPr>
          <w:color w:val="000000"/>
        </w:rPr>
      </w:pPr>
      <w:r>
        <w:rPr>
          <w:color w:val="000000"/>
        </w:rPr>
        <w:t xml:space="preserve">* Выясните, нет ли других уцелевших сохранивших активность людей, которые могли бы помочь вам справиться с ситуацией. В частности, поищите, нет ли среди уцелевших медиков или людей, более опытных, чем вы. </w:t>
      </w:r>
    </w:p>
    <w:p>
      <w:pPr>
        <w:pStyle w:val="Normal"/>
        <w:jc w:val="both"/>
        <w:rPr>
          <w:color w:val="000000"/>
        </w:rPr>
      </w:pPr>
      <w:r>
        <w:rPr>
          <w:color w:val="000000"/>
        </w:rPr>
        <w:t xml:space="preserve">* При оценке последствий несчастного случая максимально используйте свои органы чувств. Спрашивайте. Смотрите. Слушайте. Нюхайте. Затем подумайте и действуйте. Попросите пострадавшего описать свои симптомы, сказать вам, что, по его мнению, произошло, и что, согласно его ощущениям, у него не в порядке. Затем проверьте следующее. </w:t>
      </w:r>
    </w:p>
    <w:p>
      <w:pPr>
        <w:pStyle w:val="Heading4"/>
        <w:rPr/>
      </w:pPr>
      <w:r>
        <w:rPr/>
        <w:t>Дыхание</w:t>
      </w:r>
    </w:p>
    <w:p>
      <w:pPr>
        <w:pStyle w:val="Normal"/>
        <w:jc w:val="both"/>
        <w:rPr>
          <w:color w:val="00000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257300"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 r="-29" b="-10"/>
                    <a:stretch>
                      <a:fillRect/>
                    </a:stretch>
                  </pic:blipFill>
                  <pic:spPr bwMode="auto">
                    <a:xfrm>
                      <a:off x="0" y="0"/>
                      <a:ext cx="1257300" cy="3657600"/>
                    </a:xfrm>
                    <a:prstGeom prst="rect">
                      <a:avLst/>
                    </a:prstGeom>
                  </pic:spPr>
                </pic:pic>
              </a:graphicData>
            </a:graphic>
          </wp:anchor>
        </w:drawing>
      </w:r>
      <w:r>
        <w:rPr>
          <w:color w:val="000000"/>
        </w:rPr>
        <w:t xml:space="preserve">Чтобы определить, дышит ли находящийся без сознания пострадавший, приблизьте свое ухо к его носу и рту, стараясь услышать и почувствовать его дыхание. Одновременно следите за движениями его грудной клетки и живота. Если признаки дыхания отсутствуют, без промедления сделайте следующее, чтобы обеспечить чистоту дыхательных проходов: </w:t>
      </w:r>
    </w:p>
    <w:p>
      <w:pPr>
        <w:pStyle w:val="Normal"/>
        <w:jc w:val="both"/>
        <w:rPr>
          <w:color w:val="000000"/>
        </w:rPr>
      </w:pPr>
      <w:r>
        <w:rPr>
          <w:color w:val="000000"/>
        </w:rPr>
        <w:t xml:space="preserve">После четвертого искусственного цикла "вдох-выдох" важно проверить, бьется ли сердце пострадавшего. Кислород, поглощенный кровью, должен быть доставлен к _ жизненно важным органам тела. Проверьте пульс на сонной артерии с правой стороны шеи. Если сердцебиение отсутствует, следует выполнить сжатие грудной клетки (непрямой массаж сердца), как это описано ниже. Но до начала массажа обязательно убедитесь, что сердце не бьется, иначе можно принести больше вреда, чем пользы, поскольку, взаимодействуя с сердцебиением, непрямой массаж может ослабить последнее. </w:t>
      </w:r>
    </w:p>
    <w:p>
      <w:pPr>
        <w:pStyle w:val="Normal"/>
        <w:jc w:val="both"/>
        <w:rPr>
          <w:color w:val="000000"/>
        </w:rPr>
      </w:pPr>
      <w:r>
        <w:rPr>
          <w:color w:val="000000"/>
        </w:rPr>
        <w:t xml:space="preserve">Если сердце бьется, продолжайте искусственное дыхание с частотой 16 - 18 циклов в минуту. Когда пострадавший начнет дышать самостоятельно, продолжайте работать с ним в естественном темпе, пока дыхание полностью не нормализуется. Затем придайте ему позу комы.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both"/>
        <w:rPr/>
      </w:pPr>
      <w:r>
        <w:rPr>
          <w:color w:val="000000"/>
        </w:rPr>
        <w:t>Зажмите пострадавшему нос и дуйте ему в рот, чтобы восстановить дыхание.</w:t>
      </w:r>
    </w:p>
    <w:p>
      <w:pPr>
        <w:pStyle w:val="Normal"/>
        <w:numPr>
          <w:ilvl w:val="0"/>
          <w:numId w:val="2"/>
        </w:numPr>
        <w:jc w:val="both"/>
        <w:rPr>
          <w:color w:val="000000"/>
        </w:rPr>
      </w:pPr>
      <w:r>
        <w:rPr>
          <w:color w:val="000000"/>
        </w:rPr>
        <w:t>Во время искусственного дыхания проверяйте, поднимается ли и опускается грудная клетка.</w:t>
      </w:r>
    </w:p>
    <w:p>
      <w:pPr>
        <w:pStyle w:val="Normal"/>
        <w:numPr>
          <w:ilvl w:val="0"/>
          <w:numId w:val="2"/>
        </w:numPr>
        <w:jc w:val="both"/>
        <w:rPr>
          <w:color w:val="000000"/>
        </w:rPr>
      </w:pPr>
      <w:r>
        <w:drawing>
          <wp:anchor behindDoc="0" distT="0" distB="0" distL="114935" distR="114935" simplePos="0" locked="0" layoutInCell="0" allowOverlap="1" relativeHeight="19">
            <wp:simplePos x="0" y="0"/>
            <wp:positionH relativeFrom="column">
              <wp:posOffset>1843405</wp:posOffset>
            </wp:positionH>
            <wp:positionV relativeFrom="paragraph">
              <wp:posOffset>195580</wp:posOffset>
            </wp:positionV>
            <wp:extent cx="1276350" cy="15906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 t="-23" r="-28" b="-23"/>
                    <a:stretch>
                      <a:fillRect/>
                    </a:stretch>
                  </pic:blipFill>
                  <pic:spPr bwMode="auto">
                    <a:xfrm>
                      <a:off x="0" y="0"/>
                      <a:ext cx="1276350" cy="15906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4605</wp:posOffset>
            </wp:positionH>
            <wp:positionV relativeFrom="paragraph">
              <wp:posOffset>195580</wp:posOffset>
            </wp:positionV>
            <wp:extent cx="1276350" cy="15906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23" r="-28" b="-23"/>
                    <a:stretch>
                      <a:fillRect/>
                    </a:stretch>
                  </pic:blipFill>
                  <pic:spPr bwMode="auto">
                    <a:xfrm>
                      <a:off x="0" y="0"/>
                      <a:ext cx="1276350" cy="15906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037965</wp:posOffset>
            </wp:positionH>
            <wp:positionV relativeFrom="paragraph">
              <wp:posOffset>287020</wp:posOffset>
            </wp:positionV>
            <wp:extent cx="1190625" cy="1162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1" r="-30" b="-31"/>
                    <a:stretch>
                      <a:fillRect/>
                    </a:stretch>
                  </pic:blipFill>
                  <pic:spPr bwMode="auto">
                    <a:xfrm>
                      <a:off x="0" y="0"/>
                      <a:ext cx="1190625" cy="1162050"/>
                    </a:xfrm>
                    <a:prstGeom prst="rect">
                      <a:avLst/>
                    </a:prstGeom>
                  </pic:spPr>
                </pic:pic>
              </a:graphicData>
            </a:graphic>
          </wp:anchor>
        </w:drawing>
      </w:r>
      <w:r>
        <w:rPr>
          <w:color w:val="000000"/>
        </w:rPr>
        <w:t>Следите за пульсом на сонной артерии.</w:t>
      </w:r>
    </w:p>
    <w:p>
      <w:pPr>
        <w:pStyle w:val="Normal"/>
        <w:jc w:val="both"/>
        <w:rPr/>
      </w:pPr>
      <w:r>
        <w:rPr>
          <w:b/>
          <w:color w:val="000000"/>
          <w:sz w:val="24"/>
        </w:rPr>
        <w:t xml:space="preserve">               </w:t>
      </w:r>
      <w:r>
        <w:rPr>
          <w:color w:val="000000"/>
        </w:rPr>
        <w:t>1.                                                    2.                                                                   3.</w:t>
      </w:r>
    </w:p>
    <w:p>
      <w:pPr>
        <w:pStyle w:val="Heading4"/>
        <w:rPr/>
      </w:pPr>
      <w:r>
        <w:rPr/>
        <w:t>Непрямой массаж сердца</w:t>
      </w:r>
    </w:p>
    <w:p>
      <w:pPr>
        <w:pStyle w:val="Normal"/>
        <w:jc w:val="both"/>
        <w:rPr>
          <w:color w:val="000000"/>
        </w:rPr>
      </w:pPr>
      <w:r>
        <w:rPr>
          <w:color w:val="000000"/>
        </w:rPr>
        <w:t xml:space="preserve">Убедитесь, что пострадавший лежит на твердой поверхности. Встав рядом на колени, нащупайте нижний край грудины. Отступите от этого места вверх на три пальца и положите туда нижнюю часть ладони. Положите вторую кисть на первую. Не сгибая и не разгибая локтевых суставов, наклонитесь вперед так, чтобы ваши руки находились в вертикальном положении и ваш вес давил на грудную клетку пострадавшего. Прогните грудину на 4-5 сантиметров. Отклонитесь назад, сняв давление на грудину и позволив ей вернуться в исходное положение. Нажмите 15 раз таким образом в темпе около 80 раз в минуту. Счет ведите следующим образом: </w:t>
      </w:r>
    </w:p>
    <w:p>
      <w:pPr>
        <w:pStyle w:val="Normal"/>
        <w:jc w:val="both"/>
        <w:rPr>
          <w:color w:val="000000"/>
        </w:rPr>
      </w:pPr>
      <w:r>
        <w:rPr>
          <w:color w:val="000000"/>
        </w:rPr>
        <w:t xml:space="preserve">раз — назад, два — назад, три — назад и т.д., наклоняясь вперед на каждое число. </w:t>
      </w:r>
    </w:p>
    <w:p>
      <w:pPr>
        <w:pStyle w:val="Normal"/>
        <w:jc w:val="both"/>
        <w:rPr>
          <w:color w:val="000000"/>
        </w:rPr>
      </w:pPr>
      <w:r>
        <w:rPr>
          <w:color w:val="000000"/>
        </w:rPr>
        <w:t xml:space="preserve">Если сердцебиение отсутствует, следует проводить непрямой массаж сердца, нажимая на грудную клетку (вверху слева). Эта процедура более эффективна, если ее выполняют вдвоем. Один делает пострадавшему искусственное дыхание, а второй давит на грудь, наложив на нее руки, как показано вверху. </w:t>
      </w:r>
    </w:p>
    <w:p>
      <w:pPr>
        <w:pStyle w:val="Normal"/>
        <w:jc w:val="both"/>
        <w:rPr>
          <w:color w:val="000000"/>
        </w:rPr>
      </w:pPr>
      <w:r>
        <w:rPr>
          <w:color w:val="000000"/>
        </w:rPr>
        <w:t xml:space="preserve">В нормальных условиях дыхание и кровообращение происходят одновременно. И пострадавшему требуется и то, и другое, поэтому искусственное дыхание и массаж должны выполняться параллельно. Если вы работаете в одиночку, процедуры приходится чередовать. После первых шестнадцати нажатий придайте голове пострадавшего положение, когда открыт свободный проход для воздуха, и выполните два цикла искусственного дыхания. После этого снова произведите пятнадцать нажатий и два дыхательных цикла — в течение минуты. Затем проверьте сердцебиение. Если оно неразличимо, продолжайте процедуру, проверяя сердцебиение каждые три минуты. </w:t>
      </w:r>
    </w:p>
    <w:p>
      <w:pPr>
        <w:pStyle w:val="Normal"/>
        <w:jc w:val="both"/>
        <w:rPr>
          <w:color w:val="000000"/>
        </w:rPr>
      </w:pPr>
      <w:r>
        <w:rPr>
          <w:color w:val="000000"/>
        </w:rPr>
        <w:t>Если эти процедуры выполняют двое, каждый из них должен взять на себя часть процедуры; один — дыхательную, другой — сердечную. Сначала выполните четыре цикла искусственного дыхания, затем пять нажатий. Затем поддерживайте темп в пять нажатий после одного цикла дыхания. Стремитесь к темпу в одно нажатие в секунду. Каждый дыхательный цикл должен следовать немедленно за пятым нажатием. Первая проверка сердцебиения должна производиться через минуту, а в дальнейшем — каждые три минуты. Прервите массаж, когда появится пульс. Искусственное дыхание продолжайте, пока пострадавший не начнет дышать самостоятельно. Когда восстановятся и дыхание, и сердцебиение, проверьте, нет ли у пострадавшего других повреждений, и уложите его в позу комы.</w:t>
      </w:r>
    </w:p>
    <w:p>
      <w:pPr>
        <w:pStyle w:val="Normal"/>
        <w:jc w:val="both"/>
        <w:rPr>
          <w:b/>
          <w:b/>
          <w:color w:val="000000"/>
          <w:sz w:val="24"/>
        </w:rPr>
      </w:pPr>
      <w:r>
        <w:rPr>
          <w:b/>
          <w:color w:val="000000"/>
          <w:sz w:val="24"/>
        </w:rPr>
        <w:t>Удушье</w:t>
      </w:r>
    </w:p>
    <w:p>
      <w:pPr>
        <w:pStyle w:val="Normal"/>
        <w:jc w:val="both"/>
        <w:rPr>
          <w:color w:val="000000"/>
        </w:rPr>
      </w:pPr>
      <w:r>
        <w:drawing>
          <wp:anchor behindDoc="0" distT="0" distB="0" distL="114935" distR="114935" simplePos="0" locked="0" layoutInCell="0" allowOverlap="1" relativeHeight="22">
            <wp:simplePos x="0" y="0"/>
            <wp:positionH relativeFrom="column">
              <wp:posOffset>14605</wp:posOffset>
            </wp:positionH>
            <wp:positionV relativeFrom="paragraph">
              <wp:posOffset>90805</wp:posOffset>
            </wp:positionV>
            <wp:extent cx="2000250" cy="733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9" r="-18" b="-49"/>
                    <a:stretch>
                      <a:fillRect/>
                    </a:stretch>
                  </pic:blipFill>
                  <pic:spPr bwMode="auto">
                    <a:xfrm>
                      <a:off x="0" y="0"/>
                      <a:ext cx="2000250" cy="733425"/>
                    </a:xfrm>
                    <a:prstGeom prst="rect">
                      <a:avLst/>
                    </a:prstGeom>
                  </pic:spPr>
                </pic:pic>
              </a:graphicData>
            </a:graphic>
          </wp:anchor>
        </w:drawing>
      </w:r>
      <w:r>
        <w:rPr>
          <w:color w:val="000000"/>
        </w:rPr>
        <w:t xml:space="preserve">Если Вы или кто-то другой из уцелевших задыхается от того, что в горле что-то застряло, не пытайтесь лезть в горло пальцами. Зачастую лучше всего как следует откашляться. Нагнитесь вперед, сложившись в поясе, но не опускайте подбородка. </w:t>
      </w:r>
    </w:p>
    <w:p>
      <w:pPr>
        <w:pStyle w:val="Normal"/>
        <w:jc w:val="both"/>
        <w:rPr>
          <w:color w:val="000000"/>
        </w:rPr>
      </w:pPr>
      <w:r>
        <w:rPr>
          <w:color w:val="000000"/>
        </w:rPr>
        <w:t xml:space="preserve">Каждому, у кого есть серьезные признаки удушья, требуется немедленная помощь. Среди таких признаков — неспособность говорить или дышать, посинение кожи; пострадавший хватается за горло. Подобное состояние вызывается обычно попаданием в дыхательное горло постороннего предмета, что мешает свободному поступлению воздуха в легкие. В этом случае необходимо срочно удалить этот предмет. Если пострадавший в сознании, нужно побудить его откашляться. Если это не помогает, осмотрите рот, чтобы выяснить, нельзя ли удалить это препятствие пальцем. </w:t>
      </w:r>
    </w:p>
    <w:p>
      <w:pPr>
        <w:pStyle w:val="Normal"/>
        <w:jc w:val="both"/>
        <w:rPr>
          <w:color w:val="000000"/>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314450" cy="27908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 r="-27" b="-13"/>
                    <a:stretch>
                      <a:fillRect/>
                    </a:stretch>
                  </pic:blipFill>
                  <pic:spPr bwMode="auto">
                    <a:xfrm>
                      <a:off x="0" y="0"/>
                      <a:ext cx="1314450" cy="2790825"/>
                    </a:xfrm>
                    <a:prstGeom prst="rect">
                      <a:avLst/>
                    </a:prstGeom>
                  </pic:spPr>
                </pic:pic>
              </a:graphicData>
            </a:graphic>
          </wp:anchor>
        </w:drawing>
      </w:r>
      <w:r>
        <w:rPr>
          <w:color w:val="000000"/>
        </w:rPr>
        <w:t xml:space="preserve">Если кашель продолжается, нужно попробовать применить совместное действие силы тяжести и похлопывания. Для этого помогите пострадавшему нагнуться так, чтобы голова у него оказалась ниже, чем легкие, и резко хлопните его ладонью между лопатками. В случае необходимости можно проделать это еще три раза. Загляните в рот и, если помеха выскочила, удалите ее. Если — нет, попробуйте вытолкнуть ее давлением воздуха, которое создается резкими толчками в живот. Для этого, если пострадавший находится в сознании и может стоять, встаньте сзади него и обхватите его руками за талию. Сожмите одну руку в кулак и прижмите его к животу той стороной, где большой палец. Убедитесь, что кулак находится между пупком и нижним краем грудины. Положите другую руку на кулак и резко нажмите вверх и внутрь живота. Проделайте это, если понадобится, до четырех раз. Выдерживайте паузу после каждого нажатия и будьте готовы быстро удалить то, что может вылететь из дыхательного горла. Если кашель не прекратится, чередуйте четыре шлепка по спине и четыре нажатия на живот, пока не удастся удалить помеху. При непрекращающемся кашле чередуйте толчки рукой в живот пострадавшего с хлопаньем по спине. </w:t>
      </w:r>
    </w:p>
    <w:p>
      <w:pPr>
        <w:pStyle w:val="Normal"/>
        <w:jc w:val="both"/>
        <w:rPr>
          <w:color w:val="000000"/>
        </w:rPr>
      </w:pPr>
      <w:r>
        <w:rPr>
          <w:color w:val="000000"/>
        </w:rPr>
        <w:t>Если пострадавший находится без сознания, то для того, чтобы нажимать ему на живот, переверните его на спину. Встаньте на колени так, чтобы он оказался у вас между ног, положите руку между пупком и грудиной, а вторую руку — на первую. Произведите четыре нажатия, как описано выше. Если помеха сохраняется и пациент перестал дышать, необходимо приступить к искусственному дыханию и массажу сердца.</w:t>
      </w:r>
    </w:p>
    <w:p>
      <w:pPr>
        <w:pStyle w:val="Heading4"/>
        <w:rPr/>
      </w:pPr>
      <w:r>
        <w:rPr/>
        <w:t>Поза комы</w:t>
      </w:r>
    </w:p>
    <w:p>
      <w:pPr>
        <w:pStyle w:val="Normal"/>
        <w:jc w:val="both"/>
        <w:rPr>
          <w:color w:val="000000"/>
        </w:rPr>
      </w:pPr>
      <w:r>
        <w:drawing>
          <wp:anchor behindDoc="0" distT="0" distB="0" distL="114935" distR="114935" simplePos="0" locked="0" layoutInCell="0" allowOverlap="1" relativeHeight="24">
            <wp:simplePos x="0" y="0"/>
            <wp:positionH relativeFrom="column">
              <wp:posOffset>14605</wp:posOffset>
            </wp:positionH>
            <wp:positionV relativeFrom="paragraph">
              <wp:posOffset>1132840</wp:posOffset>
            </wp:positionV>
            <wp:extent cx="2000250" cy="733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49" r="-18" b="-49"/>
                    <a:stretch>
                      <a:fillRect/>
                    </a:stretch>
                  </pic:blipFill>
                  <pic:spPr bwMode="auto">
                    <a:xfrm>
                      <a:off x="0" y="0"/>
                      <a:ext cx="2000250" cy="733425"/>
                    </a:xfrm>
                    <a:prstGeom prst="rect">
                      <a:avLst/>
                    </a:prstGeom>
                  </pic:spPr>
                </pic:pic>
              </a:graphicData>
            </a:graphic>
          </wp:anchor>
        </w:drawing>
      </w:r>
      <w:r>
        <w:rPr>
          <w:color w:val="000000"/>
        </w:rPr>
        <w:t>Как правило, человека, потерявшего сознание, но с удовлетворительным сердцебиением и без видимых травм, которые требовали бы оказания срочной помощи, следует уложить в позу, которую называют позой комы, или восстановительной. Она наиболее безопасна, поскольку у человека, находящегося в ней, минимальный риск задохнуться. Отведенная назад голова обеспечивает открытие дыхательных путей. Повернутое вниз лицо гарантирует, что рвота или иная жидкость стечет изо рта. Раскинутые конечности способствуют устойчивому положению тела. Если конечностям нельзя придать такое положение из-за переломов или других травм, подоприте тело с боков свернутой одеждой.</w:t>
      </w:r>
    </w:p>
    <w:p>
      <w:pPr>
        <w:pStyle w:val="Heading4"/>
        <w:rPr/>
      </w:pPr>
      <w:r>
        <w:rPr/>
        <w:t>Кровотечения</w:t>
      </w:r>
    </w:p>
    <w:p>
      <w:pPr>
        <w:pStyle w:val="Normal"/>
        <w:jc w:val="both"/>
        <w:rPr>
          <w:color w:val="000000"/>
        </w:rPr>
      </w:pPr>
      <w:r>
        <w:rPr>
          <w:color w:val="000000"/>
        </w:rPr>
        <w:t xml:space="preserve">Кровотечение следует останавливать как можно быстрее. Существуют три возможных варианта действий. </w:t>
        <w:br/>
        <w:t>Непосредственное зажимание. Положите на руку тампон и прижмите его рукой осторожно, но твердо. Желательно иметь стерильный тампон, но, если такого нет, годится любая чистая тряпка. Если под рукой нет ничего готового, зажмите рану рукой. В случае необходимости аккуратно прижмите друг к другу края раны. Используемый тампон должен быть достаточного размера, чтобы перекрыть рану и окружающую поверхность. Если кровь просачивается сквозь первый тампон, положите на него второй, а если нужно — то и третий. Плотно и равномерно прибинтуйте. Постарайтесь, однако, чтобы бинт не был положен туго, как жгут, иначе это может затруднить кровообращение.</w:t>
      </w:r>
    </w:p>
    <w:p>
      <w:pPr>
        <w:pStyle w:val="Normal"/>
        <w:jc w:val="both"/>
        <w:rPr>
          <w:color w:val="000000"/>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323975" cy="12382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9" r="-27" b="-29"/>
                    <a:stretch>
                      <a:fillRect/>
                    </a:stretch>
                  </pic:blipFill>
                  <pic:spPr bwMode="auto">
                    <a:xfrm>
                      <a:off x="0" y="0"/>
                      <a:ext cx="1323975" cy="1238250"/>
                    </a:xfrm>
                    <a:prstGeom prst="rect">
                      <a:avLst/>
                    </a:prstGeom>
                  </pic:spPr>
                </pic:pic>
              </a:graphicData>
            </a:graphic>
          </wp:anchor>
        </w:drawing>
      </w:r>
      <w:r>
        <w:rPr>
          <w:color w:val="000000"/>
        </w:rPr>
        <w:t>При сильном кровотечении зажмите рану, используя полотенце, кусок ткани или что-либо из одежды.</w:t>
      </w:r>
    </w:p>
    <w:p>
      <w:pPr>
        <w:pStyle w:val="Normal"/>
        <w:jc w:val="both"/>
        <w:rPr>
          <w:color w:val="000000"/>
        </w:rPr>
      </w:pPr>
      <w:r>
        <w:rPr>
          <w:color w:val="000000"/>
        </w:rPr>
        <w:t xml:space="preserve">Если рана большая и имеются тампоны, сведите края раны вместе и зафиксируйте их салфеткой; чтобы прекратить кровотечение из очень большой раны, сложите тампон и вдавите его в ту часть раны, где кровь течет сильнее всего. </w:t>
      </w:r>
    </w:p>
    <w:p>
      <w:pPr>
        <w:pStyle w:val="Normal"/>
        <w:jc w:val="both"/>
        <w:rPr>
          <w:color w:val="000000"/>
        </w:rPr>
      </w:pPr>
      <w:r>
        <w:rPr>
          <w:color w:val="000000"/>
        </w:rPr>
        <w:t xml:space="preserve">Цель этих процедур — ограничить или прекратить потерю крови, пока не подключатся собственные защитные возможности организма. Если кровотечение ослабнет или прекратится, кровь свернется относительно быстро. Хотя свежеперерезанный сосуд может сильно кровоточить (если с ним ничего не делать), тем не менее он может сжаться, закрыться и отступить в окружающую ткань. Иногда такими естественными методами удается полностью остановить кровотечение без посторонней помощи. </w:t>
      </w:r>
    </w:p>
    <w:p>
      <w:pPr>
        <w:pStyle w:val="Normal"/>
        <w:jc w:val="both"/>
        <w:rPr>
          <w:color w:val="000000"/>
        </w:rPr>
      </w:pPr>
      <w:r>
        <w:drawing>
          <wp:anchor behindDoc="0" distT="0" distB="0" distL="114935" distR="114935" simplePos="0" locked="0" layoutInCell="0" allowOverlap="1" relativeHeight="26">
            <wp:simplePos x="0" y="0"/>
            <wp:positionH relativeFrom="column">
              <wp:posOffset>0</wp:posOffset>
            </wp:positionH>
            <wp:positionV relativeFrom="paragraph">
              <wp:posOffset>292100</wp:posOffset>
            </wp:positionV>
            <wp:extent cx="1094105" cy="11614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4" r="-26" b="-24"/>
                    <a:stretch>
                      <a:fillRect/>
                    </a:stretch>
                  </pic:blipFill>
                  <pic:spPr bwMode="auto">
                    <a:xfrm>
                      <a:off x="0" y="0"/>
                      <a:ext cx="1094105" cy="1161415"/>
                    </a:xfrm>
                    <a:prstGeom prst="rect">
                      <a:avLst/>
                    </a:prstGeom>
                  </pic:spPr>
                </pic:pic>
              </a:graphicData>
            </a:graphic>
          </wp:anchor>
        </w:drawing>
      </w:r>
      <w:r>
        <w:rPr>
          <w:color w:val="000000"/>
        </w:rPr>
        <w:t xml:space="preserve">В процессе оказания помощи очень важно успокоить пострадавшего, поскольку при этом может упасть частота сердцебиения и сократиться кровоток по телу. </w:t>
      </w:r>
    </w:p>
    <w:p>
      <w:pPr>
        <w:pStyle w:val="Normal"/>
        <w:jc w:val="both"/>
        <w:rPr>
          <w:color w:val="000000"/>
        </w:rPr>
      </w:pPr>
      <w:r>
        <w:rPr>
          <w:color w:val="000000"/>
        </w:rPr>
        <w:t>Чтобы уменьшить кровотечение, поднимите при возможности раненую часть тела и зажмите рану.</w:t>
      </w:r>
    </w:p>
    <w:p>
      <w:pPr>
        <w:pStyle w:val="Normal"/>
        <w:jc w:val="both"/>
        <w:rPr>
          <w:color w:val="000000"/>
        </w:rPr>
      </w:pPr>
      <w:r>
        <w:rPr>
          <w:color w:val="000000"/>
        </w:rPr>
        <w:t>Иногда не удается непосредственно зажать рану, так как в ней находится постороннее тело. В таких случаях пережимайте соответствующий кровеносный сосуд.</w:t>
      </w:r>
    </w:p>
    <w:p>
      <w:pPr>
        <w:pStyle w:val="Normal"/>
        <w:jc w:val="both"/>
        <w:rPr>
          <w:color w:val="000000"/>
        </w:rPr>
      </w:pPr>
      <w:r>
        <w:rPr>
          <w:color w:val="000000"/>
        </w:rPr>
        <w:t>В системе кровообращения существует ряд точек, нажимая на которые можно остановить кровообращение. Их бывает нелегко отыскать, но продолжайте пробовать до тех пор, пока кровотечение не ослабеет.</w:t>
      </w:r>
    </w:p>
    <w:p>
      <w:pPr>
        <w:pStyle w:val="Normal"/>
        <w:jc w:val="both"/>
        <w:rPr>
          <w:color w:val="000000"/>
        </w:rPr>
      </w:pPr>
      <w:r>
        <w:drawing>
          <wp:anchor behindDoc="0" distT="0" distB="0" distL="114935" distR="114935" simplePos="0" locked="0" layoutInCell="0" allowOverlap="1" relativeHeight="27">
            <wp:simplePos x="0" y="0"/>
            <wp:positionH relativeFrom="column">
              <wp:posOffset>-1193800</wp:posOffset>
            </wp:positionH>
            <wp:positionV relativeFrom="paragraph">
              <wp:posOffset>139700</wp:posOffset>
            </wp:positionV>
            <wp:extent cx="1205865" cy="12801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4" r="-26" b="-24"/>
                    <a:stretch>
                      <a:fillRect/>
                    </a:stretch>
                  </pic:blipFill>
                  <pic:spPr bwMode="auto">
                    <a:xfrm>
                      <a:off x="0" y="0"/>
                      <a:ext cx="1205865" cy="1280160"/>
                    </a:xfrm>
                    <a:prstGeom prst="rect">
                      <a:avLst/>
                    </a:prstGeom>
                  </pic:spPr>
                </pic:pic>
              </a:graphicData>
            </a:graphic>
          </wp:anchor>
        </w:drawing>
      </w:r>
      <w:r>
        <w:rPr>
          <w:color w:val="000000"/>
        </w:rPr>
        <w:t xml:space="preserve">Поднятие. Если нет опасности усугубить при этом какое-либо другое повреждение, лучше всего поднять как можно выше поврежденную конечность — насколько это удобно пострадавшему. Это ослабляет циркуляцию крови в конечности и помогает венам осушить травмированный участок, сократив тем самым потерю крови через рану. </w:t>
      </w:r>
    </w:p>
    <w:p>
      <w:pPr>
        <w:pStyle w:val="Normal"/>
        <w:jc w:val="both"/>
        <w:rPr>
          <w:color w:val="000000"/>
        </w:rPr>
      </w:pPr>
      <w:r>
        <w:drawing>
          <wp:anchor behindDoc="0" distT="0" distB="0" distL="114935" distR="114935" simplePos="0" locked="0" layoutInCell="0" allowOverlap="1" relativeHeight="28">
            <wp:simplePos x="0" y="0"/>
            <wp:positionH relativeFrom="column">
              <wp:posOffset>-1503045</wp:posOffset>
            </wp:positionH>
            <wp:positionV relativeFrom="paragraph">
              <wp:posOffset>549910</wp:posOffset>
            </wp:positionV>
            <wp:extent cx="2530475" cy="329184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2530475" cy="3291840"/>
                    </a:xfrm>
                    <a:prstGeom prst="rect">
                      <a:avLst/>
                    </a:prstGeom>
                  </pic:spPr>
                </pic:pic>
              </a:graphicData>
            </a:graphic>
          </wp:anchor>
        </w:drawing>
      </w:r>
      <w:r>
        <w:rPr>
          <w:color w:val="000000"/>
        </w:rPr>
        <w:t xml:space="preserve">Дистанционное пережатие. Если комбинация перечисленных выше способов не дает успеха, следует попробовать надавить на характерные пульсовые точки тела. Необходимо различать тип внешнего кровотечения, поскольку, воздействуя на точки пульса, можно регулировать лишь артериальное кровотечение. Артерии несут кровь, выходящую толчками из сердца; в этом месте кровь насыщена кислородом и очищена от примесей. Характерный признак артериального кровотечения: кровь светло-красная и струя пульсирует в такт с биением сердца. Наоборот, венозная кровь течет равномерной струёй, с меньшим давлением и заметно темнее. </w:t>
      </w:r>
    </w:p>
    <w:p>
      <w:pPr>
        <w:pStyle w:val="Normal"/>
        <w:jc w:val="both"/>
        <w:rPr>
          <w:color w:val="000000"/>
        </w:rPr>
      </w:pPr>
      <w:r>
        <w:rPr>
          <w:color w:val="000000"/>
        </w:rPr>
        <w:t xml:space="preserve">Пульсовая точка возникает там, где артерия, огибая кость, проходит неглубоко под кожей. В каждой из конечностей существует по точке, легко доступной для нажатия, что позволяет влиять на сильное артериальное кровотечение. Соответствующие точки в руках находятся на плечевых артериях. Они спускаются посередине внутренней стороны плечевой части руки. В ногах точки пережатия расположены на бедреных артериях, которые проходят вниз по внутренней стороне бедра. Другие точки находятся посередине паха, пережатие можно произвести надавливая в направлении таза. Это проще сделать, если согнуть ногу пострадавшего в колене. Используя точки прижатия, чтобы регулировать кровотечение, постарайтесь максимально реализовать и возможность тампонирования раны. </w:t>
      </w:r>
    </w:p>
    <w:p>
      <w:pPr>
        <w:pStyle w:val="Normal"/>
        <w:jc w:val="both"/>
        <w:rPr>
          <w:color w:val="000000"/>
        </w:rPr>
      </w:pPr>
      <w:r>
        <w:rPr>
          <w:color w:val="000000"/>
        </w:rPr>
        <w:t xml:space="preserve">Для прижатия артерии поступайте следующим образом: </w:t>
      </w:r>
    </w:p>
    <w:p>
      <w:pPr>
        <w:pStyle w:val="Normal"/>
        <w:jc w:val="both"/>
        <w:rPr>
          <w:color w:val="000000"/>
        </w:rPr>
      </w:pPr>
      <w:r>
        <w:rPr>
          <w:color w:val="000000"/>
        </w:rPr>
        <w:t xml:space="preserve">1. Наложите пальцы на пульсовую точку и приложите давление, достаточное для пережатия артерии и прекращения кровотока. Затем снова наложите на рану давящую повязку. </w:t>
      </w:r>
    </w:p>
    <w:p>
      <w:pPr>
        <w:pStyle w:val="Normal"/>
        <w:jc w:val="both"/>
        <w:rPr>
          <w:color w:val="000000"/>
        </w:rPr>
      </w:pPr>
      <w:r>
        <w:rPr>
          <w:color w:val="000000"/>
        </w:rPr>
        <w:t xml:space="preserve">2. Сохраняйте давление прижатия в течение как минимум десяти минут, чтобы кровь начала свертываться. Длительность прижатия не должна превышать пятнадцати минут, иначе ткани, расположенные ниже точки прижатия, могут пострадать от недостатка артериальной крови. </w:t>
      </w:r>
    </w:p>
    <w:p>
      <w:pPr>
        <w:pStyle w:val="Normal"/>
        <w:jc w:val="both"/>
        <w:rPr>
          <w:color w:val="000000"/>
        </w:rPr>
      </w:pPr>
      <w:r>
        <w:rPr>
          <w:color w:val="000000"/>
        </w:rPr>
        <w:t xml:space="preserve">Постарайтесь морально подготовить себя к тому, что вы травмированы, находитесь в сознании и остались в одиночестве. </w:t>
      </w:r>
    </w:p>
    <w:p>
      <w:pPr>
        <w:pStyle w:val="Normal"/>
        <w:rPr>
          <w:color w:val="000000"/>
        </w:rPr>
      </w:pPr>
      <w:r>
        <w:rPr>
          <w:color w:val="000000"/>
        </w:rPr>
        <w:t xml:space="preserve">1. Прилягте и отдохните — если можно, в закрытом от ветра месте. </w:t>
        <w:br/>
        <w:t xml:space="preserve">2. Зажмите рану. Наложите на нее тампон. </w:t>
        <w:br/>
        <w:t xml:space="preserve">3. Наложите давящую повязку — достаточно туго, но чтобы не прекратить циркуляцию крови. </w:t>
        <w:br/>
        <w:t>4. Если возможно, поднимите поврежденное место. Постарайтесь не двигаться, чтобы облегчить боль.</w:t>
      </w:r>
    </w:p>
    <w:p>
      <w:pPr>
        <w:pStyle w:val="Heading4"/>
        <w:rPr/>
      </w:pPr>
      <w:r>
        <w:rPr/>
        <w:t>Переломы</w:t>
      </w:r>
    </w:p>
    <w:p>
      <w:pPr>
        <w:pStyle w:val="Normal"/>
        <w:jc w:val="both"/>
        <w:rPr/>
      </w:pPr>
      <w:r>
        <w:rPr/>
        <w:t>При закрытом переломе кожа не повреждена; однако он может быть осложнен повреждением близрасположенного кровеносного сосуда или органа. При открытом переломе кожа повреждена и так же возможно осложнение.</w:t>
      </w:r>
    </w:p>
    <w:tbl>
      <w:tblPr>
        <w:tblW w:w="9576" w:type="dxa"/>
        <w:jc w:val="left"/>
        <w:tblInd w:w="-108" w:type="dxa"/>
        <w:tblLayout w:type="fixed"/>
        <w:tblCellMar>
          <w:top w:w="0" w:type="dxa"/>
          <w:left w:w="108" w:type="dxa"/>
          <w:bottom w:w="0" w:type="dxa"/>
          <w:right w:w="108" w:type="dxa"/>
        </w:tblCellMar>
      </w:tblPr>
      <w:tblGrid>
        <w:gridCol w:w="4928"/>
        <w:gridCol w:w="2410"/>
        <w:gridCol w:w="2238"/>
      </w:tblGrid>
      <w:tr>
        <w:trPr/>
        <w:tc>
          <w:tcPr>
            <w:tcW w:w="4928"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ри наличии одного или нескольких из перечисленных ниже признаков следует предполагать возможность перелома: </w:t>
            </w:r>
          </w:p>
          <w:p>
            <w:pPr>
              <w:pStyle w:val="Normal"/>
              <w:rPr>
                <w:color w:val="000000"/>
              </w:rPr>
            </w:pPr>
            <w:r>
              <w:rPr>
                <w:color w:val="000000"/>
              </w:rPr>
              <w:t xml:space="preserve">* затрудненное движение какой-либо частью тела; </w:t>
            </w:r>
          </w:p>
          <w:p>
            <w:pPr>
              <w:pStyle w:val="Normal"/>
              <w:rPr>
                <w:color w:val="000000"/>
              </w:rPr>
            </w:pPr>
            <w:r>
              <w:rPr>
                <w:color w:val="000000"/>
              </w:rPr>
              <w:t xml:space="preserve">* усиление боли при попытках движения; </w:t>
            </w:r>
          </w:p>
          <w:p>
            <w:pPr>
              <w:pStyle w:val="Normal"/>
              <w:rPr>
                <w:color w:val="000000"/>
              </w:rPr>
            </w:pPr>
            <w:r>
              <w:rPr>
                <w:color w:val="000000"/>
              </w:rPr>
              <w:t xml:space="preserve">*вспухание и посинение травмированного места в сочетании с его ощутимой мягкостью </w:t>
            </w:r>
          </w:p>
          <w:p>
            <w:pPr>
              <w:pStyle w:val="Normal"/>
              <w:rPr>
                <w:color w:val="000000"/>
              </w:rPr>
            </w:pPr>
            <w:r>
              <w:rPr>
                <w:color w:val="000000"/>
              </w:rPr>
              <w:t xml:space="preserve">* деформация или укорочение поврежденной части тела; </w:t>
            </w:r>
          </w:p>
          <w:p>
            <w:pPr>
              <w:pStyle w:val="Normal"/>
              <w:rPr>
                <w:color w:val="000000"/>
              </w:rPr>
            </w:pPr>
            <w:r>
              <w:rPr>
                <w:color w:val="000000"/>
              </w:rPr>
              <w:t xml:space="preserve">* царапающий звук, издаваемый костью при попытке обследования или шевеления; </w:t>
            </w:r>
          </w:p>
          <w:p>
            <w:pPr>
              <w:pStyle w:val="Normal"/>
              <w:rPr>
                <w:color w:val="000000"/>
              </w:rPr>
            </w:pPr>
            <w:r>
              <w:rPr>
                <w:color w:val="000000"/>
              </w:rPr>
              <w:t xml:space="preserve">* шоковые симптомы; </w:t>
            </w:r>
          </w:p>
          <w:p>
            <w:pPr>
              <w:pStyle w:val="Normal"/>
              <w:jc w:val="both"/>
              <w:rPr>
                <w:color w:val="000000"/>
              </w:rPr>
            </w:pPr>
            <w:r>
              <w:rPr>
                <w:color w:val="000000"/>
              </w:rPr>
              <w:t>* пострадавший слышал или ощутил перелом кости.</w:t>
            </w:r>
          </w:p>
        </w:tc>
        <w:tc>
          <w:tcPr>
            <w:tcW w:w="2410" w:type="dxa"/>
            <w:tcBorders>
              <w:top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spacing w:lineRule="auto" w:line="480"/>
              <w:jc w:val="both"/>
              <w:rPr>
                <w:b/>
                <w:b/>
                <w:color w:val="000000"/>
              </w:rPr>
            </w:pPr>
            <w:r>
              <w:rPr>
                <w:b/>
                <w:color w:val="000000"/>
              </w:rPr>
              <w:t>Закрытый перелом</w:t>
            </w:r>
          </w:p>
          <w:p>
            <w:pPr>
              <w:pStyle w:val="Normal"/>
              <w:spacing w:lineRule="auto" w:line="480"/>
              <w:jc w:val="both"/>
              <w:rPr>
                <w:b/>
                <w:b/>
                <w:color w:val="000000"/>
              </w:rPr>
            </w:pPr>
            <w:r>
              <w:rPr>
                <w:b/>
                <w:color w:val="000000"/>
              </w:rPr>
            </w:r>
          </w:p>
          <w:p>
            <w:pPr>
              <w:pStyle w:val="Normal"/>
              <w:spacing w:lineRule="auto" w:line="480"/>
              <w:jc w:val="both"/>
              <w:rPr>
                <w:b/>
                <w:b/>
                <w:color w:val="000000"/>
              </w:rPr>
            </w:pPr>
            <w:r>
              <w:rPr>
                <w:b/>
                <w:color w:val="000000"/>
              </w:rPr>
              <w:t>Открытый перелом</w:t>
            </w:r>
          </w:p>
          <w:p>
            <w:pPr>
              <w:pStyle w:val="Normal"/>
              <w:spacing w:lineRule="auto" w:line="480"/>
              <w:jc w:val="both"/>
              <w:rPr>
                <w:b/>
                <w:b/>
                <w:color w:val="000000"/>
              </w:rPr>
            </w:pPr>
            <w:r>
              <w:rPr>
                <w:b/>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b/>
                <w:color w:val="000000"/>
              </w:rPr>
              <w:t>Осложненный перелом</w:t>
            </w:r>
          </w:p>
        </w:tc>
        <w:tc>
          <w:tcPr>
            <w:tcW w:w="2238" w:type="dxa"/>
            <w:tcBorders>
              <w:top w:val="single" w:sz="4" w:space="0" w:color="000000"/>
              <w:left w:val="single" w:sz="4" w:space="0" w:color="000000"/>
              <w:bottom w:val="single" w:sz="4" w:space="0" w:color="000000"/>
            </w:tcBorders>
          </w:tcPr>
          <w:p>
            <w:pPr>
              <w:pStyle w:val="Normal"/>
              <w:jc w:val="both"/>
              <w:rPr>
                <w:color w:val="000000"/>
              </w:rPr>
            </w:pPr>
            <w:bookmarkStart w:id="0" w:name="_1038386637"/>
            <w:bookmarkEnd w:id="0"/>
            <w:r>
              <w:rPr>
                <w:color w:val="000000"/>
              </w:rPr>
              <w:object w:dxaOrig="2731" w:dyaOrig="48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85pt;height:165.2pt" filled="f" o:ole="">
                  <v:imagedata r:id="rId14" o:title=""/>
                </v:shape>
                <o:OLEObject Type="Embed" ProgID="" ShapeID="ole_rId13" DrawAspect="Content" ObjectID="_1168681865" r:id="rId13"/>
              </w:object>
            </w:r>
          </w:p>
        </w:tc>
      </w:tr>
    </w:tbl>
    <w:p>
      <w:pPr>
        <w:pStyle w:val="Normal"/>
        <w:jc w:val="both"/>
        <w:rPr>
          <w:b/>
          <w:b/>
          <w:color w:val="000000"/>
          <w:sz w:val="24"/>
          <w:u w:val="single"/>
        </w:rPr>
      </w:pPr>
      <w:r>
        <w:rPr>
          <w:b/>
          <w:color w:val="000000"/>
          <w:sz w:val="24"/>
          <w:u w:val="single"/>
        </w:rPr>
        <w:t>Шины и лубки</w:t>
      </w:r>
    </w:p>
    <w:p>
      <w:pPr>
        <w:pStyle w:val="Normal"/>
        <w:jc w:val="both"/>
        <w:rPr>
          <w:color w:val="000000"/>
        </w:rPr>
      </w:pPr>
      <w:r>
        <w:drawing>
          <wp:anchor behindDoc="0" distT="0" distB="0" distL="114935" distR="114935" simplePos="0" locked="0" layoutInCell="0" allowOverlap="1" relativeHeight="29">
            <wp:simplePos x="0" y="0"/>
            <wp:positionH relativeFrom="column">
              <wp:posOffset>-211455</wp:posOffset>
            </wp:positionH>
            <wp:positionV relativeFrom="paragraph">
              <wp:posOffset>139065</wp:posOffset>
            </wp:positionV>
            <wp:extent cx="1562100" cy="11715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31" r="-23" b="-31"/>
                    <a:stretch>
                      <a:fillRect/>
                    </a:stretch>
                  </pic:blipFill>
                  <pic:spPr bwMode="auto">
                    <a:xfrm>
                      <a:off x="0" y="0"/>
                      <a:ext cx="1562100" cy="1171575"/>
                    </a:xfrm>
                    <a:prstGeom prst="rect">
                      <a:avLst/>
                    </a:prstGeom>
                  </pic:spPr>
                </pic:pic>
              </a:graphicData>
            </a:graphic>
          </wp:anchor>
        </w:drawing>
      </w:r>
      <w:r>
        <w:rPr>
          <w:color w:val="000000"/>
        </w:rPr>
        <w:t xml:space="preserve">При иммобилизации сломанной ноги закрепите шину над и под коленом и вблизи лодыжки. </w:t>
      </w:r>
    </w:p>
    <w:p>
      <w:pPr>
        <w:pStyle w:val="Normal"/>
        <w:jc w:val="both"/>
        <w:rPr>
          <w:color w:val="000000"/>
        </w:rPr>
      </w:pPr>
      <w:r>
        <w:rPr>
          <w:color w:val="000000"/>
        </w:rPr>
        <w:t>При травме ступни сделайте мягкую повязку и поднимите ногу, чтобы она меньше распухала.</w:t>
      </w:r>
    </w:p>
    <w:p>
      <w:pPr>
        <w:pStyle w:val="Normal"/>
        <w:jc w:val="both"/>
        <w:rPr>
          <w:color w:val="000000"/>
        </w:rPr>
      </w:pPr>
      <w:r>
        <w:drawing>
          <wp:anchor behindDoc="0" distT="0" distB="0" distL="114935" distR="114935" simplePos="0" locked="0" layoutInCell="0" allowOverlap="1" relativeHeight="30">
            <wp:simplePos x="0" y="0"/>
            <wp:positionH relativeFrom="column">
              <wp:posOffset>-1333500</wp:posOffset>
            </wp:positionH>
            <wp:positionV relativeFrom="paragraph">
              <wp:posOffset>812165</wp:posOffset>
            </wp:positionV>
            <wp:extent cx="1209675" cy="12477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0" t="-29" r="-30" b="-29"/>
                    <a:stretch>
                      <a:fillRect/>
                    </a:stretch>
                  </pic:blipFill>
                  <pic:spPr bwMode="auto">
                    <a:xfrm>
                      <a:off x="0" y="0"/>
                      <a:ext cx="1209675" cy="1247775"/>
                    </a:xfrm>
                    <a:prstGeom prst="rect">
                      <a:avLst/>
                    </a:prstGeom>
                  </pic:spPr>
                </pic:pic>
              </a:graphicData>
            </a:graphic>
          </wp:anchor>
        </w:drawing>
      </w:r>
      <w:r>
        <w:rPr>
          <w:color w:val="000000"/>
        </w:rPr>
        <w:t xml:space="preserve">Единственным лечением переломов в чрезвычайной ситуации является иммобилизация. Если только пострадавшему не грозит немедленная опасность, следует наложить ему шины (лубки) до того, как его будут перемещать. В любом случае обращайтесь с ним с крайней осторожностью, чтобы избежать дополнительной боли и травмы. Если перелом сочетается с ранением, удалите одежду в месте травмы и до наложения лубков обработайте рану. </w:t>
      </w:r>
    </w:p>
    <w:p>
      <w:pPr>
        <w:pStyle w:val="Normal"/>
        <w:jc w:val="both"/>
        <w:rPr>
          <w:color w:val="000000"/>
        </w:rPr>
      </w:pPr>
      <w:r>
        <w:rPr>
          <w:color w:val="000000"/>
        </w:rPr>
        <w:t>Шину для обеспечения неподвижности сломанной руки можно сделать даже из свернутой газеты или журнала. В условиях холодного климата никогда не применяйте для этой цели металл.</w:t>
      </w:r>
    </w:p>
    <w:p>
      <w:pPr>
        <w:pStyle w:val="Normal"/>
        <w:jc w:val="both"/>
        <w:rPr>
          <w:color w:val="000000"/>
        </w:rPr>
      </w:pPr>
      <w:r>
        <w:drawing>
          <wp:anchor behindDoc="0" distT="0" distB="0" distL="114935" distR="114935" simplePos="0" locked="0" layoutInCell="0" allowOverlap="1" relativeHeight="33">
            <wp:simplePos x="0" y="0"/>
            <wp:positionH relativeFrom="column">
              <wp:posOffset>-1209675</wp:posOffset>
            </wp:positionH>
            <wp:positionV relativeFrom="paragraph">
              <wp:posOffset>869315</wp:posOffset>
            </wp:positionV>
            <wp:extent cx="889000" cy="160972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16" r="-30" b="-16"/>
                    <a:stretch>
                      <a:fillRect/>
                    </a:stretch>
                  </pic:blipFill>
                  <pic:spPr bwMode="auto">
                    <a:xfrm>
                      <a:off x="0" y="0"/>
                      <a:ext cx="889000" cy="1609725"/>
                    </a:xfrm>
                    <a:prstGeom prst="rect">
                      <a:avLst/>
                    </a:prstGeom>
                  </pic:spPr>
                </pic:pic>
              </a:graphicData>
            </a:graphic>
          </wp:anchor>
        </w:drawing>
      </w:r>
      <w:r>
        <w:rPr>
          <w:color w:val="000000"/>
        </w:rPr>
        <w:t xml:space="preserve">Лубки (шины) можно изготовить из палок, веток, кусков разбитого транспортного средства или оборудования — на худой конец, из туго свернутой одежды или постельного белья. Подложите что-нибудь мягкое под шину и закрепите ее таким образом, чтобы фиксировались концы кости выше и ниже перелома. Сломанную ногу можно частично иммобилизовать, привязав ее к здоровой ноге (если ничего другого нет под рукой). Сломанная нога может быть деформирована, укорочена или неестественно повернута. В таких случаях до иммобилизации следует предпринять попытку исправления деформации — при условии, что пострадавший не возражает. Для этого аккуратно потяните за конечность и восстановите ее форму или распрямите. После того как все возможное сделано, наложите шины. </w:t>
      </w:r>
    </w:p>
    <w:p>
      <w:pPr>
        <w:pStyle w:val="Normal"/>
        <w:jc w:val="both"/>
        <w:rPr>
          <w:color w:val="000000"/>
        </w:rPr>
      </w:pPr>
      <w:r>
        <w:rPr>
          <w:color w:val="000000"/>
        </w:rPr>
        <w:t xml:space="preserve">Единственная помощь пострадавшему, которая возможна кроме этого, состоит в том, чтобы поднять поврежденную конечность и тем самым уменьшить отек и дискомфорт, кроме этого необходимо бороться с шоковыми симптомами. После всего этого пострадавшему необходим отдых. </w:t>
      </w:r>
    </w:p>
    <w:p>
      <w:pPr>
        <w:pStyle w:val="Normal"/>
        <w:jc w:val="both"/>
        <w:rPr>
          <w:color w:val="000000"/>
        </w:rPr>
      </w:pPr>
      <w:r>
        <w:rPr>
          <w:color w:val="000000"/>
        </w:rPr>
        <w:t>Иммобилизацию сломанной руки с целью ускорить заживление и избежать дальнейшей деформации можно выполнить при помощи большого треугольника из ткани. Под перевязь подложите тряпку или траву.</w:t>
      </w:r>
    </w:p>
    <w:p>
      <w:pPr>
        <w:pStyle w:val="Normal"/>
        <w:jc w:val="both"/>
        <w:rPr>
          <w:color w:val="000000"/>
        </w:rPr>
      </w:pPr>
      <w:r>
        <w:rPr>
          <w:b/>
          <w:color w:val="000000"/>
          <w:sz w:val="24"/>
        </w:rPr>
        <w:t>Сотрясение мозга и повреждение головы</w:t>
      </w:r>
    </w:p>
    <w:p>
      <w:pPr>
        <w:pStyle w:val="Normal"/>
        <w:jc w:val="both"/>
        <w:rPr>
          <w:color w:val="000000"/>
        </w:rPr>
      </w:pPr>
      <w:r>
        <w:rPr>
          <w:color w:val="000000"/>
        </w:rPr>
        <w:t xml:space="preserve">Сильный удар по голове может вызвать головокружение, состояние комы и кровотечение из ушей, рта и носа. Уложите пострадавшего, сделайте так, чтобы ему было тепло, не давайте ему вставать и двигаться. </w:t>
      </w:r>
    </w:p>
    <w:p>
      <w:pPr>
        <w:pStyle w:val="Normal"/>
        <w:jc w:val="both"/>
        <w:rPr>
          <w:color w:val="000000"/>
        </w:rPr>
      </w:pPr>
      <w:r>
        <w:rPr>
          <w:color w:val="000000"/>
        </w:rPr>
        <w:t>Если пострадавший хотя бы ненадолго терял сознание, если из ушей или носа вытекает бесцветная или окрашенная кровью жидкость либо зрачки у него неодинакового размера или не реагируют на свет, следует подозревать у него наличие перелома черепа или сотрясение мозга. Если он находится без сознания, нужно следить за его дыханием и пульсом. Если они в норме, его следует положить в позу комы. Если он в сознании, посадите его в полулежащее положение с подпертыми головой и плечами. В любом случае сохраняйте пострадавшего в тепле и обращайтесь с ним осторожно.</w:t>
      </w:r>
    </w:p>
    <w:p>
      <w:pPr>
        <w:pStyle w:val="Heading4"/>
        <w:rPr>
          <w:sz w:val="28"/>
          <w:u w:val="none"/>
        </w:rPr>
      </w:pPr>
      <w:r>
        <w:rPr>
          <w:sz w:val="28"/>
          <w:u w:val="none"/>
        </w:rPr>
        <w:t>Ожоги</w:t>
      </w:r>
    </w:p>
    <w:p>
      <w:pPr>
        <w:pStyle w:val="Heading5"/>
        <w:rPr/>
      </w:pPr>
      <w:r>
        <w:rPr/>
        <w:t>ТЕРМИЧЕСКИЕ ОЖОГИ</w:t>
      </w:r>
    </w:p>
    <w:p>
      <w:pPr>
        <w:pStyle w:val="Normal"/>
        <w:jc w:val="both"/>
        <w:rPr>
          <w:color w:val="000000"/>
        </w:rPr>
      </w:pPr>
      <w:r>
        <w:rPr>
          <w:color w:val="000000"/>
        </w:rPr>
        <w:t xml:space="preserve">Первоочередная задача по уходу за человеком, пострадавшим от ожогов различной тяжести, состоит в том, чтобы уменьшить отрицательное воздействие на него высокой температуры. Это можно сделать, аккуратно опустив обожженную часть тела в холодную воду или понемногу поливая ее холодной водой. Продолжайте эту процедуру минут десять (или больше, если боль не ослабевает). Такое охлаждение предотвратит дальнейшее травмирование, ослабит боль и снизит вероятность отека или шока. Важно также постараться успокоить пострадавшего. </w:t>
      </w:r>
    </w:p>
    <w:p>
      <w:pPr>
        <w:pStyle w:val="Normal"/>
        <w:jc w:val="both"/>
        <w:rPr>
          <w:color w:val="000000"/>
        </w:rPr>
      </w:pPr>
      <w:r>
        <w:rPr>
          <w:color w:val="000000"/>
        </w:rPr>
        <w:t xml:space="preserve">Ожог открывает дорогу в организм инфекции, поэтому необходимо наложение повязки. Лучше всего для этой цели использовать стерильную непушащуюся повязку, но, в крайнем случае, подойдет любой чистый материал. Салфетки и бинты можно простерилизовать кипячением или пропариванием в закрытом сосуде. Большинство микроорганизмов можно уничтожить, обжигая материал. </w:t>
      </w:r>
    </w:p>
    <w:p>
      <w:pPr>
        <w:pStyle w:val="Normal"/>
        <w:jc w:val="both"/>
        <w:rPr>
          <w:color w:val="000000"/>
        </w:rPr>
      </w:pPr>
      <w:r>
        <w:rPr>
          <w:color w:val="000000"/>
        </w:rPr>
        <w:t xml:space="preserve">В лечении ожогов помогает раствор таниновой кислоты. Его можно получить длительным (чем дольше, тем лучше) кипячением древесной коры. Некоторое количество таниновой кислоты способна выделить кора любого дерева; лучшим его источником является дубовая кора, за ней идут кора каштана и болиголов. Доливайте воду по мере выкипания; если возможно, добавляйте и кору. Той же цели может служить крепкий чай. Помните, что пользоваться раствором до остывания нельзя. </w:t>
      </w:r>
    </w:p>
    <w:p>
      <w:pPr>
        <w:pStyle w:val="Normal"/>
        <w:jc w:val="both"/>
        <w:rPr>
          <w:color w:val="000000"/>
        </w:rPr>
      </w:pPr>
      <w:r>
        <w:rPr>
          <w:color w:val="000000"/>
        </w:rPr>
        <w:t xml:space="preserve">При ожоге необходимо быстро закрыть обожженную поверхность чистой повязкой и постараться ослабить шок пострадавшего, успокаивая его. </w:t>
      </w:r>
    </w:p>
    <w:p>
      <w:pPr>
        <w:pStyle w:val="Normal"/>
        <w:jc w:val="both"/>
        <w:rPr>
          <w:color w:val="000000"/>
        </w:rPr>
      </w:pPr>
      <w:r>
        <w:rPr>
          <w:color w:val="000000"/>
        </w:rPr>
        <w:t xml:space="preserve">Если вблизи обожженной поверхности находится тесная одежда или другой предмет, удалите их, прежде чем разовьется отек. Не прикасайтесь к ожогу, не используйте </w:t>
      </w:r>
    </w:p>
    <w:p>
      <w:pPr>
        <w:pStyle w:val="Normal"/>
        <w:jc w:val="both"/>
        <w:rPr>
          <w:color w:val="000000"/>
        </w:rPr>
      </w:pPr>
      <w:r>
        <w:rPr>
          <w:color w:val="000000"/>
        </w:rPr>
        <w:t xml:space="preserve">клеевого крепления повязок. Если возникнут пузыри, не прорывайте их и не выпускайте из них жидкость. Это естественная защита травмированных тканей. Если ожог сильный, как можно скорее уложите пострадавшего в удобную позу (если он без сознания — в позу комы). </w:t>
      </w:r>
    </w:p>
    <w:p>
      <w:pPr>
        <w:pStyle w:val="Heading5"/>
        <w:rPr/>
      </w:pPr>
      <w:r>
        <w:rPr/>
        <w:t xml:space="preserve">СОЛНЕЧНЫЙ ОЖОГ </w:t>
      </w:r>
    </w:p>
    <w:p>
      <w:pPr>
        <w:pStyle w:val="Normal"/>
        <w:jc w:val="both"/>
        <w:rPr>
          <w:color w:val="000000"/>
        </w:rPr>
      </w:pPr>
      <w:r>
        <w:rPr>
          <w:color w:val="000000"/>
        </w:rPr>
        <w:t xml:space="preserve">Наиболее часто встречающийся в чрезвычайной ситуации вид ожога — солнечный. Чрезмерная доза солнечной радиации, особенно в сочетании с ветром, может привести к серьезному ожогу. Риск повышается, если кожа увлажнена морской водой или потом. Если солнечный ожог уже произошел, защитите пострадавшего от дальнейшего облучения. Обработайте обожженную поверхность раствором таниновой кислоты или специальной мазью, либо холодной водой, если она имеется в достаточном количестве. Затем прикройте поверхность повязкой, и без необходимости не снимайте последнюю. Обеспечьте пострадавшего большим количеством питьевой воды (или, по крайней мере, максимально возможным) и дайте покой обожженной поверхности. </w:t>
      </w:r>
    </w:p>
    <w:p>
      <w:pPr>
        <w:pStyle w:val="H3"/>
        <w:jc w:val="both"/>
        <w:rPr>
          <w:color w:val="000000"/>
          <w:sz w:val="24"/>
          <w:u w:val="single"/>
        </w:rPr>
      </w:pPr>
      <w:r>
        <w:rPr>
          <w:color w:val="000000"/>
          <w:sz w:val="24"/>
          <w:u w:val="single"/>
        </w:rPr>
        <w:t>Обморожение</w:t>
      </w:r>
    </w:p>
    <w:p>
      <w:pPr>
        <w:pStyle w:val="Normal"/>
        <w:rPr/>
      </w:pPr>
      <w:r>
        <w:rPr/>
        <w:t xml:space="preserve">При обморожении ноги снимите с пострадавшего обувь и спрячьте ногу в теплое место на своем теле — в подмышку, в пах или на грудь. </w:t>
      </w:r>
    </w:p>
    <w:p>
      <w:pPr>
        <w:pStyle w:val="Normal"/>
        <w:jc w:val="both"/>
        <w:rPr/>
      </w:pPr>
      <w:r>
        <w:rPr>
          <w:color w:val="000000"/>
        </w:rPr>
        <w:t>Воздействие на организм отрицательных температур, особенно если погода ветреная и влажная, сопряжено с постоянным риском переохлаждения и обморожения. Ветер повышает вероятность и того, и другого, потому что охлаждающее действие воздуха усиливается. Охлаждающая способность воздуха, движущегося при температуре –20</w:t>
      </w:r>
      <w:r>
        <w:rPr>
          <w:color w:val="000000"/>
          <w:vertAlign w:val="superscript"/>
        </w:rPr>
        <w:t>0</w:t>
      </w:r>
      <w:r>
        <w:rPr>
          <w:color w:val="000000"/>
        </w:rPr>
        <w:t xml:space="preserve"> С со скоростью 48 км/час, такая же, как у воздуха при –40</w:t>
      </w:r>
      <w:r>
        <w:rPr>
          <w:color w:val="000000"/>
          <w:vertAlign w:val="superscript"/>
        </w:rPr>
        <w:t>0</w:t>
      </w:r>
      <w:r>
        <w:rPr>
          <w:color w:val="000000"/>
        </w:rPr>
        <w:t xml:space="preserve"> С, у которого скорость всего 8 км/час. Влажность также повышает опасность, поскольку теплопроводность влажного и холодного воздуха больше, чем у сухого и теплого; поэтому он может более интенсивно отводить тепло от тела. </w:t>
      </w:r>
    </w:p>
    <w:p>
      <w:pPr>
        <w:pStyle w:val="Normal"/>
        <w:jc w:val="both"/>
        <w:rPr>
          <w:color w:val="000000"/>
        </w:rPr>
      </w:pPr>
      <w:r>
        <w:rPr>
          <w:color w:val="000000"/>
        </w:rPr>
        <w:t xml:space="preserve">Особого внимания требуют руки и ноги. Они находятся на периферии кровообращения, а потому могут очень быстро охлаждаться. Сделайте все возможное, чтобы застежки на запястьях, лодыжках, шее и талии были эффективны, но не препятствовали кровообращению. Сохраняйте руки по возможности защищенными, в случае необходимости согревайте их под мышками или между бедрами. Если вы почувствуете, что мороз "кусает" пальцы ног, согрейте их, если возможно, о тело своего спутника. Если вы один, постарайтесь согреть пальцы, шевеля ими, двигая ногой или при помощи массажа. </w:t>
      </w:r>
    </w:p>
    <w:p>
      <w:pPr>
        <w:pStyle w:val="Normal"/>
        <w:jc w:val="both"/>
        <w:rPr>
          <w:color w:val="000000"/>
        </w:rPr>
      </w:pPr>
      <w:r>
        <w:rPr>
          <w:color w:val="000000"/>
        </w:rPr>
        <w:t xml:space="preserve">Риск обморожения требует особенной бдительности, поскольку, во-первых, оно может произойти незаметно для вас, и, во-вторых, будучи достаточно серьезным фактором само по себе, оно может привести к гангрене. В пострадавшей части тела может возникнуть как ощущение покалывания, так и онемения. Вслед за этим кожа может побелеть или приобрести сероватый оттенок. </w:t>
      </w:r>
    </w:p>
    <w:p>
      <w:pPr>
        <w:pStyle w:val="Normal"/>
        <w:jc w:val="both"/>
        <w:rPr>
          <w:color w:val="000000"/>
        </w:rPr>
      </w:pPr>
      <w:r>
        <w:rPr>
          <w:color w:val="000000"/>
        </w:rPr>
        <w:t xml:space="preserve">Важно почаще проверять состояние открытых частей тела, особенно лица, включая нос. Если вы обнаружите обмороженные участки, их следует медленно и естественным образом отогреть. Лучший метод отогрева — прижатием "кожи к коже" (например, спрятав руки подмышки). </w:t>
      </w:r>
    </w:p>
    <w:p>
      <w:pPr>
        <w:pStyle w:val="Normal"/>
        <w:jc w:val="both"/>
        <w:rPr>
          <w:color w:val="000000"/>
        </w:rPr>
      </w:pPr>
      <w:r>
        <w:rPr>
          <w:color w:val="000000"/>
        </w:rPr>
        <w:t xml:space="preserve">Для аккуратного отогрева может быть использована теплая вода, тем- </w:t>
      </w:r>
    </w:p>
    <w:p>
      <w:pPr>
        <w:pStyle w:val="Normal"/>
        <w:jc w:val="both"/>
        <w:rPr>
          <w:color w:val="000000"/>
        </w:rPr>
      </w:pPr>
      <w:r>
        <w:rPr>
          <w:color w:val="000000"/>
        </w:rPr>
        <w:t xml:space="preserve">В морозную погоду нужно почаще проверять ноги, нет ли симптомов обморожения. </w:t>
      </w:r>
    </w:p>
    <w:p>
      <w:pPr>
        <w:pStyle w:val="Normal"/>
        <w:jc w:val="both"/>
        <w:rPr>
          <w:color w:val="000000"/>
        </w:rPr>
      </w:pPr>
      <w:r>
        <w:rPr>
          <w:color w:val="000000"/>
        </w:rPr>
        <w:t xml:space="preserve">пературу которой можно проверить как при купании ребенка в ванночке ^.т.е. локтем. Спрячьте пострадавшего в укрытие как можно скорее; в любом случае защитите его от дальнейшей потери тепла при помощи одеял, дополнительной одежды или других материалов. По возможности, скорее обеспечьте его горячей водой или питьем. </w:t>
      </w:r>
    </w:p>
    <w:p>
      <w:pPr>
        <w:pStyle w:val="Normal"/>
        <w:jc w:val="both"/>
        <w:rPr>
          <w:color w:val="000000"/>
        </w:rPr>
      </w:pPr>
      <w:r>
        <w:rPr>
          <w:color w:val="000000"/>
        </w:rPr>
        <w:t xml:space="preserve">Если обнаружено обморожение: </w:t>
      </w:r>
    </w:p>
    <w:p>
      <w:pPr>
        <w:pStyle w:val="Normal"/>
        <w:jc w:val="both"/>
        <w:rPr>
          <w:color w:val="000000"/>
        </w:rPr>
      </w:pPr>
      <w:r>
        <w:rPr>
          <w:color w:val="000000"/>
        </w:rPr>
        <w:t xml:space="preserve">* не трите и не массируйте пострадавший участок; </w:t>
      </w:r>
    </w:p>
    <w:p>
      <w:pPr>
        <w:pStyle w:val="Normal"/>
        <w:jc w:val="both"/>
        <w:rPr>
          <w:color w:val="000000"/>
        </w:rPr>
      </w:pPr>
      <w:r>
        <w:rPr>
          <w:color w:val="000000"/>
        </w:rPr>
        <w:t xml:space="preserve">* не прикладывайте снег или лед — это опасно; </w:t>
      </w:r>
    </w:p>
    <w:p>
      <w:pPr>
        <w:pStyle w:val="Normal"/>
        <w:jc w:val="both"/>
        <w:rPr>
          <w:color w:val="000000"/>
        </w:rPr>
      </w:pPr>
      <w:r>
        <w:rPr>
          <w:color w:val="000000"/>
        </w:rPr>
        <w:t xml:space="preserve">* не используйте для отогрева горячие камни или огонь; </w:t>
      </w:r>
    </w:p>
    <w:p>
      <w:pPr>
        <w:pStyle w:val="Normal"/>
        <w:jc w:val="both"/>
        <w:rPr>
          <w:color w:val="000000"/>
        </w:rPr>
      </w:pPr>
      <w:r>
        <w:rPr>
          <w:color w:val="000000"/>
        </w:rPr>
        <w:t xml:space="preserve">* не давайте пить алкогольные напитки; </w:t>
      </w:r>
    </w:p>
    <w:p>
      <w:pPr>
        <w:pStyle w:val="Normal"/>
        <w:jc w:val="both"/>
        <w:rPr>
          <w:color w:val="000000"/>
        </w:rPr>
      </w:pPr>
      <w:r>
        <w:rPr>
          <w:color w:val="000000"/>
        </w:rPr>
        <w:t xml:space="preserve">* не позволяйте пострадавшему ходить, опираясь на недавно отмороженную ногу; </w:t>
      </w:r>
    </w:p>
    <w:p>
      <w:pPr>
        <w:pStyle w:val="Normal"/>
        <w:jc w:val="both"/>
        <w:rPr>
          <w:color w:val="000000"/>
        </w:rPr>
      </w:pPr>
      <w:r>
        <w:rPr>
          <w:color w:val="000000"/>
        </w:rPr>
        <w:t xml:space="preserve">* не вскрывайте волдырей, которые могут появиться. </w:t>
      </w:r>
    </w:p>
    <w:p>
      <w:pPr>
        <w:pStyle w:val="Normal"/>
        <w:jc w:val="both"/>
        <w:rPr>
          <w:color w:val="000000"/>
        </w:rPr>
      </w:pPr>
      <w:r>
        <w:rPr>
          <w:color w:val="000000"/>
        </w:rPr>
        <w:t xml:space="preserve">Человек выглядит нелепо, если он корчит рожи, но в условиях Арктики это может помочь избежать обморожения. Никогда не трите и не массируйте открытых участков кожи. </w:t>
      </w:r>
    </w:p>
    <w:p>
      <w:pPr>
        <w:pStyle w:val="Normal"/>
        <w:jc w:val="both"/>
        <w:rPr>
          <w:color w:val="000000"/>
        </w:rPr>
      </w:pPr>
      <w:r>
        <w:rPr>
          <w:color w:val="000000"/>
        </w:rPr>
        <w:t xml:space="preserve">"Окопные ноги" </w:t>
      </w:r>
    </w:p>
    <w:p>
      <w:pPr>
        <w:pStyle w:val="Normal"/>
        <w:jc w:val="both"/>
        <w:rPr>
          <w:color w:val="000000"/>
        </w:rPr>
      </w:pPr>
      <w:r>
        <w:rPr>
          <w:color w:val="000000"/>
        </w:rPr>
        <w:t xml:space="preserve">Если ноги длительно находятся в холодной воде, результатом этого зачастую может явиться то, что * иногда называют "окопные ноги ". Конечность при этом немеет, становится белой и нечувствительной; </w:t>
      </w:r>
    </w:p>
    <w:p>
      <w:pPr>
        <w:pStyle w:val="Normal"/>
        <w:jc w:val="both"/>
        <w:rPr>
          <w:color w:val="000000"/>
        </w:rPr>
      </w:pPr>
      <w:r>
        <w:rPr>
          <w:color w:val="000000"/>
        </w:rPr>
        <w:t xml:space="preserve">кожа может лопаться и покрываться язвами. Следует знать, что такое состояние может возникнуть не только в предельной холодной воде. Для этого может оказаться достаточным 15њ С, что существенно выше точки замерзания. Поэтому, если у вас мокрые ноги, почаще проверяйте их состояние. </w:t>
      </w:r>
    </w:p>
    <w:p>
      <w:pPr>
        <w:pStyle w:val="Normal"/>
        <w:jc w:val="both"/>
        <w:rPr>
          <w:color w:val="000000"/>
        </w:rPr>
      </w:pPr>
      <w:r>
        <w:rPr>
          <w:color w:val="000000"/>
        </w:rPr>
        <w:t xml:space="preserve">Для профилактики следует стараться не допускать контакта ног с водой. Если есть, пользуйтесь рыбацкими сапогами. Если вы промочили ноги, снимите обувь, вылейте из нее воду и как можно скорее отожмите и переоденьте носки. Периодически по 5-10 минут растирайте ноги, старайтесь постоянно шевелить ступнями и пальцами. Если же переохлаждение ног все же произошло, следует поступить следующим образом: </w:t>
      </w:r>
    </w:p>
    <w:p>
      <w:pPr>
        <w:pStyle w:val="Normal"/>
        <w:jc w:val="both"/>
        <w:rPr>
          <w:color w:val="000000"/>
        </w:rPr>
      </w:pPr>
      <w:r>
        <w:rPr>
          <w:color w:val="000000"/>
        </w:rPr>
        <w:t xml:space="preserve">1. Очень аккуратно осушите ноги, не растирая кожи. </w:t>
      </w:r>
    </w:p>
    <w:p>
      <w:pPr>
        <w:pStyle w:val="Normal"/>
        <w:jc w:val="both"/>
        <w:rPr>
          <w:color w:val="000000"/>
        </w:rPr>
      </w:pPr>
      <w:r>
        <w:rPr>
          <w:color w:val="000000"/>
        </w:rPr>
        <w:t xml:space="preserve">2. Те места, где кожа треснула, смажьте антисептическим кремом. </w:t>
      </w:r>
    </w:p>
    <w:p>
      <w:pPr>
        <w:pStyle w:val="Normal"/>
        <w:jc w:val="both"/>
        <w:rPr>
          <w:color w:val="000000"/>
        </w:rPr>
      </w:pPr>
      <w:r>
        <w:rPr>
          <w:color w:val="000000"/>
        </w:rPr>
        <w:t xml:space="preserve">3. Забинтуйте ноги (не туго!). </w:t>
      </w:r>
    </w:p>
    <w:p>
      <w:pPr>
        <w:pStyle w:val="Normal"/>
        <w:jc w:val="both"/>
        <w:rPr>
          <w:color w:val="000000"/>
        </w:rPr>
      </w:pPr>
      <w:r>
        <w:rPr>
          <w:color w:val="000000"/>
        </w:rPr>
        <w:t xml:space="preserve">4. Держите тело в тепле, но постарайтесь, чтобы ступни отогревались так медленно, как только возможно; ноги поднимите. </w:t>
      </w:r>
    </w:p>
    <w:p>
      <w:pPr>
        <w:pStyle w:val="Normal"/>
        <w:jc w:val="both"/>
        <w:rPr>
          <w:color w:val="000000"/>
        </w:rPr>
      </w:pPr>
      <w:r>
        <w:rPr>
          <w:color w:val="000000"/>
        </w:rPr>
        <w:t xml:space="preserve">5. Не позволяйте пострадавшему ходить. </w:t>
      </w:r>
    </w:p>
    <w:p>
      <w:pPr>
        <w:pStyle w:val="Heading5"/>
        <w:rPr/>
      </w:pPr>
      <w:r>
        <w:rPr/>
        <w:t xml:space="preserve">ПЕРЕОХЛАЖДЕНИЕ </w:t>
      </w:r>
    </w:p>
    <w:p>
      <w:pPr>
        <w:pStyle w:val="Normal"/>
        <w:jc w:val="both"/>
        <w:rPr>
          <w:color w:val="000000"/>
        </w:rPr>
      </w:pPr>
      <w:r>
        <w:rPr>
          <w:color w:val="000000"/>
        </w:rPr>
        <w:t xml:space="preserve">Если тело теряет тепло быстрее, чем организм в состоянии его компенсировать, возникает переохлаждение. Среди условий, способствующих этому, следует выделить холодную, влажную погоду, мокрую одежду, погружение в холодную воду, истощение, недостаточную одежду и нехватку еды и питья. Переохлаждение не всегда легко диагностировать. Поэтому важно следить, не проявились ли у вас следующие симптомы: </w:t>
      </w:r>
    </w:p>
    <w:p>
      <w:pPr>
        <w:pStyle w:val="Normal"/>
        <w:jc w:val="both"/>
        <w:rPr>
          <w:color w:val="000000"/>
        </w:rPr>
      </w:pPr>
      <w:r>
        <w:rPr>
          <w:color w:val="000000"/>
        </w:rPr>
        <w:t xml:space="preserve">* бледность и сильная, неуправляемая дрожь; </w:t>
      </w:r>
    </w:p>
    <w:p>
      <w:pPr>
        <w:pStyle w:val="Normal"/>
        <w:jc w:val="both"/>
        <w:rPr>
          <w:color w:val="000000"/>
        </w:rPr>
      </w:pPr>
      <w:r>
        <w:rPr>
          <w:color w:val="000000"/>
        </w:rPr>
        <w:t xml:space="preserve">* ненормально низкая температура тела (проверяется на ощупь); </w:t>
      </w:r>
    </w:p>
    <w:p>
      <w:pPr>
        <w:pStyle w:val="Normal"/>
        <w:jc w:val="both"/>
        <w:rPr>
          <w:color w:val="000000"/>
        </w:rPr>
      </w:pPr>
      <w:r>
        <w:rPr>
          <w:color w:val="000000"/>
        </w:rPr>
        <w:t xml:space="preserve">* слабость и усталость мышц; </w:t>
      </w:r>
    </w:p>
    <w:p>
      <w:pPr>
        <w:pStyle w:val="Normal"/>
        <w:jc w:val="both"/>
        <w:rPr>
          <w:color w:val="000000"/>
        </w:rPr>
      </w:pPr>
      <w:r>
        <w:rPr>
          <w:color w:val="000000"/>
        </w:rPr>
        <w:t xml:space="preserve">* сонливость и ослабление зрения; </w:t>
      </w:r>
    </w:p>
    <w:p>
      <w:pPr>
        <w:pStyle w:val="Normal"/>
        <w:jc w:val="both"/>
        <w:rPr>
          <w:color w:val="000000"/>
        </w:rPr>
      </w:pPr>
      <w:r>
        <w:rPr>
          <w:color w:val="000000"/>
        </w:rPr>
        <w:t xml:space="preserve">* сокращение частоты сердцебиения и дыхания; </w:t>
      </w:r>
    </w:p>
    <w:p>
      <w:pPr>
        <w:pStyle w:val="Normal"/>
        <w:jc w:val="both"/>
        <w:rPr>
          <w:color w:val="000000"/>
        </w:rPr>
      </w:pPr>
      <w:r>
        <w:rPr>
          <w:color w:val="000000"/>
        </w:rPr>
        <w:t xml:space="preserve">* обморок, потеря сознания (особенно опасно!). * </w:t>
      </w:r>
    </w:p>
    <w:p>
      <w:pPr>
        <w:pStyle w:val="Normal"/>
        <w:jc w:val="both"/>
        <w:rPr>
          <w:color w:val="000000"/>
        </w:rPr>
      </w:pPr>
      <w:r>
        <w:rPr>
          <w:color w:val="000000"/>
        </w:rPr>
        <w:t xml:space="preserve">В дополнение к этим признакам, пожалуй, наиболее поразительным указанием на начало переохлаждения являются заметные изменения </w:t>
      </w:r>
    </w:p>
    <w:p>
      <w:pPr>
        <w:pStyle w:val="Normal"/>
        <w:jc w:val="both"/>
        <w:rPr>
          <w:color w:val="000000"/>
        </w:rPr>
      </w:pPr>
      <w:r>
        <w:rPr>
          <w:color w:val="000000"/>
        </w:rPr>
        <w:t xml:space="preserve">Холод и сырость могут быстро убить больного или травмированного человека. В таких условиях постарайтесь воспользоваться ближайшим укрытием — за скалой, стенкой или в каком-либо природном углублении. Не следует стараться отогреть такого человека горячей водой, огнем или трением. Лучше всего лечь с ним в один спальный мешок и согреть своим телом. Так же можно бороться с переохлаждением здорового человека. </w:t>
      </w:r>
    </w:p>
    <w:p>
      <w:pPr>
        <w:pStyle w:val="Normal"/>
        <w:jc w:val="both"/>
        <w:rPr>
          <w:color w:val="000000"/>
        </w:rPr>
      </w:pPr>
      <w:r>
        <w:rPr>
          <w:color w:val="000000"/>
        </w:rPr>
        <w:t xml:space="preserve">психического склада пострадавшего. Экстраверт способен стать интровертом, агрессивность смениться покорностью, или наоборот. Причем не подлежит сомнению, что переохлаждение, если не принять безотлагательных мер, способно оказаться смертельно опасным. </w:t>
      </w:r>
    </w:p>
    <w:p>
      <w:pPr>
        <w:pStyle w:val="Normal"/>
        <w:jc w:val="both"/>
        <w:rPr>
          <w:color w:val="000000"/>
        </w:rPr>
      </w:pPr>
      <w:r>
        <w:rPr>
          <w:color w:val="000000"/>
        </w:rPr>
        <w:t xml:space="preserve">Упомянутые выше меры должны быть направлены на прекращение потерь тепла телом и восполнение потерянного. С этой целью необходимо: </w:t>
      </w:r>
    </w:p>
    <w:p>
      <w:pPr>
        <w:pStyle w:val="Normal"/>
        <w:jc w:val="both"/>
        <w:rPr>
          <w:color w:val="000000"/>
        </w:rPr>
      </w:pPr>
      <w:r>
        <w:rPr>
          <w:color w:val="000000"/>
        </w:rPr>
        <w:t xml:space="preserve">1. Как можно скорее обеспечить укрытие от ветра и холода. </w:t>
      </w:r>
    </w:p>
    <w:p>
      <w:pPr>
        <w:pStyle w:val="Normal"/>
        <w:jc w:val="both"/>
        <w:rPr>
          <w:color w:val="000000"/>
        </w:rPr>
      </w:pPr>
      <w:r>
        <w:rPr>
          <w:color w:val="000000"/>
        </w:rPr>
        <w:t xml:space="preserve">2. Если имеются сухая одежда или какие-нибудь покрывала, замените ими мокрую одежду. Замена должна происходить поэтапно, открывая на каждом этапе минимальную поверхность тела и на минимальное время. </w:t>
      </w:r>
    </w:p>
    <w:p>
      <w:pPr>
        <w:pStyle w:val="Normal"/>
        <w:jc w:val="both"/>
        <w:rPr>
          <w:color w:val="000000"/>
        </w:rPr>
      </w:pPr>
      <w:r>
        <w:rPr>
          <w:color w:val="000000"/>
        </w:rPr>
        <w:t xml:space="preserve">3. Если нет сухой одежды, оставьте влажную одежду на пострадавшем, но закройте ее сверху дополнительной изоляцией от холода, а совсем сверху — влагонепроницаемым покрытием, которое резко снижает теплоотдачу. </w:t>
      </w:r>
    </w:p>
    <w:p>
      <w:pPr>
        <w:pStyle w:val="Normal"/>
        <w:jc w:val="both"/>
        <w:rPr>
          <w:color w:val="000000"/>
        </w:rPr>
      </w:pPr>
      <w:r>
        <w:rPr>
          <w:color w:val="000000"/>
        </w:rPr>
        <w:t xml:space="preserve">4. Подведите тепло к телу пострадавшего; хорошим источником может быть его спутник. </w:t>
      </w:r>
    </w:p>
    <w:p>
      <w:pPr>
        <w:pStyle w:val="Normal"/>
        <w:jc w:val="both"/>
        <w:rPr>
          <w:color w:val="000000"/>
        </w:rPr>
      </w:pPr>
      <w:r>
        <w:rPr>
          <w:color w:val="000000"/>
        </w:rPr>
        <w:t xml:space="preserve">5. Если пострадавший находится в сознании, дайте ему горячую еду и питье. </w:t>
      </w:r>
    </w:p>
    <w:p>
      <w:pPr>
        <w:pStyle w:val="Normal"/>
        <w:jc w:val="both"/>
        <w:rPr>
          <w:color w:val="000000"/>
        </w:rPr>
      </w:pPr>
      <w:r>
        <w:rPr>
          <w:color w:val="000000"/>
        </w:rPr>
        <w:t xml:space="preserve">В случае переохлаждения имейте в виду также следующие обстоятельства: </w:t>
      </w:r>
    </w:p>
    <w:p>
      <w:pPr>
        <w:pStyle w:val="Normal"/>
        <w:jc w:val="both"/>
        <w:rPr>
          <w:color w:val="000000"/>
        </w:rPr>
      </w:pPr>
      <w:r>
        <w:rPr>
          <w:color w:val="000000"/>
        </w:rPr>
        <w:t xml:space="preserve">* продолжайте процедуры, даже если дыхание и сердцебиение не обнаруживаются. В этом случае потребуется искусственное дыхание и непрямой массах сердца. Нельзя считать, что человек, умер от переохлаждения, за исключением ситуации, когда восстановлена нормальная температура тела, а пострадавший не оживает; </w:t>
      </w:r>
    </w:p>
    <w:p>
      <w:pPr>
        <w:pStyle w:val="Normal"/>
        <w:jc w:val="both"/>
        <w:rPr>
          <w:color w:val="000000"/>
        </w:rPr>
      </w:pPr>
      <w:r>
        <w:rPr>
          <w:color w:val="000000"/>
        </w:rPr>
        <w:t xml:space="preserve">* обращайтесь с пострадавшим осторожно, замерзшую кожу и плоть легко повредить; </w:t>
      </w:r>
    </w:p>
    <w:p>
      <w:pPr>
        <w:pStyle w:val="Normal"/>
        <w:jc w:val="both"/>
        <w:rPr>
          <w:color w:val="000000"/>
        </w:rPr>
      </w:pPr>
      <w:r>
        <w:rPr>
          <w:color w:val="000000"/>
        </w:rPr>
        <w:t xml:space="preserve">* не допускается тереть или массировать пострадавший участок, чтобы стимулировать кровообращение; </w:t>
      </w:r>
    </w:p>
    <w:p>
      <w:pPr>
        <w:pStyle w:val="Normal"/>
        <w:jc w:val="both"/>
        <w:rPr>
          <w:color w:val="000000"/>
        </w:rPr>
      </w:pPr>
      <w:r>
        <w:rPr>
          <w:color w:val="000000"/>
        </w:rPr>
        <w:t xml:space="preserve">* не отогревайте пострадавшего слишком быстро; </w:t>
      </w:r>
    </w:p>
    <w:p>
      <w:pPr>
        <w:pStyle w:val="Normal"/>
        <w:jc w:val="both"/>
        <w:rPr>
          <w:color w:val="000000"/>
        </w:rPr>
      </w:pPr>
      <w:r>
        <w:rPr>
          <w:color w:val="000000"/>
        </w:rPr>
        <w:t xml:space="preserve">* не разрешайте пострадавшему напрягаться; </w:t>
      </w:r>
    </w:p>
    <w:p>
      <w:pPr>
        <w:pStyle w:val="Normal"/>
        <w:jc w:val="both"/>
        <w:rPr>
          <w:color w:val="000000"/>
        </w:rPr>
      </w:pPr>
      <w:r>
        <w:rPr>
          <w:color w:val="000000"/>
        </w:rPr>
        <w:t xml:space="preserve">* не давайте пострадавшему алкоголя. </w:t>
      </w:r>
    </w:p>
    <w:p>
      <w:pPr>
        <w:pStyle w:val="Normal"/>
        <w:jc w:val="both"/>
        <w:rPr>
          <w:b/>
          <w:b/>
          <w:color w:val="000000"/>
          <w:sz w:val="24"/>
        </w:rPr>
      </w:pPr>
      <w:r>
        <w:rPr>
          <w:b/>
          <w:color w:val="000000"/>
          <w:sz w:val="24"/>
        </w:rPr>
        <w:t>Укусы животных и насекомых</w:t>
      </w:r>
    </w:p>
    <w:p>
      <w:pPr>
        <w:pStyle w:val="Normal"/>
        <w:jc w:val="both"/>
        <w:rPr/>
      </w:pPr>
      <w:r>
        <w:rPr>
          <w:b/>
          <w:color w:val="000000"/>
        </w:rPr>
        <w:t>Совет: У</w:t>
      </w:r>
      <w:r>
        <w:rPr>
          <w:color w:val="000000"/>
        </w:rPr>
        <w:t>далите застрявшее жало пчелы или осы пинцетом, а затем полейте на ужаленное место холодной водой. В случае пчелиного укуса потрите это место мылом или смажьте его уксусом либо лимонным соком.</w:t>
      </w:r>
    </w:p>
    <w:p>
      <w:pPr>
        <w:pStyle w:val="Normal"/>
        <w:jc w:val="both"/>
        <w:rPr>
          <w:color w:val="000000"/>
        </w:rPr>
      </w:pPr>
      <w:r>
        <w:rPr>
          <w:color w:val="000000"/>
        </w:rPr>
        <w:t xml:space="preserve">Никто из тех, кто борется за выживание, не должен совершать ошибку, думая, что самая большая опасность исходит от самых больших животных. Подавляющее большинство крупных животных, змей и других рептилий хотело бы избежать встречи с вами, по крайней мере, так же, как вы - с ними. Основная же угроза, причем очень серьезная, исходит от ряда наиболее мелких видов диких животных. Они могут быть носителями крайне ослабляющих, а зачастую и смертельно опасных болезней и передавать инфекцию при укусе. У каждого должны быть несколько линий обороны против заражения, и следует уметь наилучшим образом пользоваться каждой из них. </w:t>
      </w:r>
    </w:p>
    <w:p>
      <w:pPr>
        <w:pStyle w:val="Heading5"/>
        <w:rPr/>
      </w:pPr>
      <w:r>
        <w:rPr/>
        <w:t xml:space="preserve">УКУСЫ НАСЕКОМЫХ </w:t>
      </w:r>
    </w:p>
    <w:p>
      <w:pPr>
        <w:pStyle w:val="Normal"/>
        <w:jc w:val="both"/>
        <w:rPr>
          <w:color w:val="000000"/>
        </w:rPr>
      </w:pPr>
      <w:r>
        <w:rPr>
          <w:color w:val="000000"/>
        </w:rPr>
        <w:t xml:space="preserve">Потенциально опасен укус любого насекомого. Даже комары, которые не особенно опасны в арктических и умеренных регионах, могут быть смертельно опасны в тропиках. Они могут переносить малярию, желтую лихорадку и филариоз, который ведет к слоновой болезни. Делайте все возможное, чтобы защититься от их укусов. Среди наиболее эффективных мер - следующие: </w:t>
      </w:r>
    </w:p>
    <w:p>
      <w:pPr>
        <w:pStyle w:val="Normal"/>
        <w:jc w:val="both"/>
        <w:rPr>
          <w:color w:val="000000"/>
        </w:rPr>
      </w:pPr>
      <w:r>
        <w:rPr>
          <w:color w:val="000000"/>
        </w:rPr>
        <w:t xml:space="preserve">* постоянно пользуйтесь москитной сеткой или репеллентом (если, конечно, они имеются). Если нет, закрывайте открытые участки кожи носовыми платками, парашютной тканью или тем, что есть под рукой - в крайнем случае, большими листьями; </w:t>
      </w:r>
    </w:p>
    <w:p>
      <w:pPr>
        <w:pStyle w:val="Normal"/>
        <w:jc w:val="both"/>
        <w:rPr>
          <w:color w:val="000000"/>
        </w:rPr>
      </w:pPr>
      <w:r>
        <w:rPr>
          <w:color w:val="000000"/>
        </w:rPr>
        <w:t xml:space="preserve">* будьте все время полностью одеты, особенно по ночам. Заправляйте брюки в носки, а рукава рубашки - в перчатки либо в другое импровизированное покрытие кистей; </w:t>
      </w:r>
    </w:p>
    <w:p>
      <w:pPr>
        <w:pStyle w:val="Normal"/>
        <w:jc w:val="both"/>
        <w:rPr>
          <w:color w:val="000000"/>
        </w:rPr>
      </w:pPr>
      <w:r>
        <w:rPr>
          <w:color w:val="000000"/>
        </w:rPr>
        <w:t xml:space="preserve">* прежде чем укладываться спать, намажьте лицо и другие открытые участки кожи грязью; </w:t>
      </w:r>
    </w:p>
    <w:p>
      <w:pPr>
        <w:pStyle w:val="Normal"/>
        <w:jc w:val="both"/>
        <w:rPr>
          <w:color w:val="000000"/>
        </w:rPr>
      </w:pPr>
      <w:r>
        <w:rPr>
          <w:color w:val="000000"/>
        </w:rPr>
        <w:t xml:space="preserve">* выбирайте для привалов и ночлегов места, которые, по возможности, расположены повыше и свободны от заболоченных участков либо стоячей или медленно текущей воды, поскольку именно в таких участках плодятся комары; </w:t>
      </w:r>
    </w:p>
    <w:p>
      <w:pPr>
        <w:pStyle w:val="Normal"/>
        <w:jc w:val="both"/>
        <w:rPr>
          <w:color w:val="000000"/>
        </w:rPr>
      </w:pPr>
      <w:r>
        <w:rPr>
          <w:color w:val="000000"/>
        </w:rPr>
        <w:t xml:space="preserve">* разведите слабый и дымный костер с наветренной стороны от своей стоянки и поддерживайте его горящим, чтобы отпугивать насекомых; </w:t>
      </w:r>
    </w:p>
    <w:p>
      <w:pPr>
        <w:pStyle w:val="Normal"/>
        <w:jc w:val="both"/>
        <w:rPr>
          <w:color w:val="000000"/>
        </w:rPr>
      </w:pPr>
      <w:r>
        <w:rPr>
          <w:color w:val="000000"/>
        </w:rPr>
        <w:t xml:space="preserve">* помните, что прививки от малярии не существует; принимайте антималярийные лекарства в точном соответствии с инструкцией, с учетом срока их действия. </w:t>
      </w:r>
    </w:p>
    <w:p>
      <w:pPr>
        <w:pStyle w:val="Normal"/>
        <w:jc w:val="both"/>
        <w:rPr>
          <w:color w:val="000000"/>
        </w:rPr>
      </w:pPr>
      <w:r>
        <w:rPr>
          <w:color w:val="000000"/>
        </w:rPr>
        <w:t xml:space="preserve">Укусы насекомых могут быть опасны и для здоровых людей; в чрезвычайных же ситуациях ваша сопротивляемость заведомо слабее, чем обычно. Если на вас напал пчелиный рой, постарайтесь найти воду, окунуться в нее и обмазать лицо и тело грязью. </w:t>
      </w:r>
    </w:p>
    <w:p>
      <w:pPr>
        <w:pStyle w:val="Normal"/>
        <w:jc w:val="both"/>
        <w:rPr>
          <w:color w:val="000000"/>
        </w:rPr>
      </w:pPr>
      <w:r>
        <w:rPr>
          <w:color w:val="000000"/>
        </w:rPr>
        <w:t xml:space="preserve">К числу других опасных ползучих и летучих относятся следующие насекомые: </w:t>
      </w:r>
    </w:p>
    <w:p>
      <w:pPr>
        <w:pStyle w:val="Normal"/>
        <w:jc w:val="both"/>
        <w:rPr>
          <w:color w:val="000000"/>
        </w:rPr>
      </w:pPr>
      <w:r>
        <w:rPr>
          <w:color w:val="000000"/>
        </w:rPr>
        <w:t xml:space="preserve">Песчаные мошки. Они являются переносчиками лихорадки, к которой следует относиться так же серьезно, как к малярии. Они слишком мелки, чтобы их удерживала обычная сетка, но, к счастью, редко летают выше трех метров от земли или в движущемся воздухе. </w:t>
      </w:r>
    </w:p>
    <w:p>
      <w:pPr>
        <w:pStyle w:val="Normal"/>
        <w:jc w:val="both"/>
        <w:rPr>
          <w:color w:val="000000"/>
        </w:rPr>
      </w:pPr>
      <w:r>
        <w:rPr>
          <w:color w:val="000000"/>
        </w:rPr>
        <w:t xml:space="preserve">Мухи. Существует много видов мух, которые переносят болезни, опасные для людей, причем симптомы их сильно зависят от вида. Обычно против них действенны те же защитные меры, что и против комаров. </w:t>
      </w:r>
    </w:p>
    <w:p>
      <w:pPr>
        <w:pStyle w:val="Normal"/>
        <w:jc w:val="both"/>
        <w:rPr>
          <w:color w:val="000000"/>
        </w:rPr>
      </w:pPr>
      <w:r>
        <w:rPr>
          <w:color w:val="000000"/>
        </w:rPr>
      </w:r>
    </w:p>
    <w:p>
      <w:pPr>
        <w:pStyle w:val="Normal"/>
        <w:jc w:val="both"/>
        <w:rPr>
          <w:color w:val="000000"/>
        </w:rPr>
      </w:pPr>
      <w:r>
        <w:drawing>
          <wp:anchor behindDoc="0" distT="0" distB="0" distL="114935" distR="114935" simplePos="0" locked="0" layoutInCell="0" allowOverlap="1" relativeHeight="31">
            <wp:simplePos x="0" y="0"/>
            <wp:positionH relativeFrom="column">
              <wp:posOffset>14605</wp:posOffset>
            </wp:positionH>
            <wp:positionV relativeFrom="paragraph">
              <wp:posOffset>14605</wp:posOffset>
            </wp:positionV>
            <wp:extent cx="1943100" cy="12763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9" t="-28" r="-19" b="-28"/>
                    <a:stretch>
                      <a:fillRect/>
                    </a:stretch>
                  </pic:blipFill>
                  <pic:spPr bwMode="auto">
                    <a:xfrm>
                      <a:off x="0" y="0"/>
                      <a:ext cx="1943100" cy="1276350"/>
                    </a:xfrm>
                    <a:prstGeom prst="rect">
                      <a:avLst/>
                    </a:prstGeom>
                  </pic:spPr>
                </pic:pic>
              </a:graphicData>
            </a:graphic>
          </wp:anchor>
        </w:drawing>
      </w:r>
      <w:r>
        <w:rPr>
          <w:color w:val="000000"/>
        </w:rPr>
        <w:t>Пчелы, осы и шершни. Все они очень опасны, если их растревожить. Их гнезда обычно имеют вид овальной или продолговатой массы коричневого цвета, прикрепленной на высоте 3-10 метров к стволам или ветвям деревьев. Если только возможно, обходите их стороной. Если рой потревожен и вы находитесь от него на расстоянии нескольких метров, просидите минут пять неподвижно, после чего медленно и осторожно уползайте в сторону. Если насекомые напали на вас, спасайтесь бегством через густой подлесок. Он будет, распрямляясь, задерживать насекомых. Полезно также погрузиться в воду.</w:t>
      </w:r>
    </w:p>
    <w:p>
      <w:pPr>
        <w:pStyle w:val="Normal"/>
        <w:jc w:val="both"/>
        <w:rPr>
          <w:color w:val="000000"/>
        </w:rPr>
      </w:pPr>
      <w:r>
        <w:rPr>
          <w:color w:val="000000"/>
        </w:rPr>
        <w:t xml:space="preserve">Клещи. Этих плоских овальной формы насекомых, которые переносят тиф, никогда не следует вытаскивать из-под кожи и раздавливать в процессе кусания, потому что при этом у них может оторваться голова, которая останется источником инфекции. Чтобы они ослабили свою хватку, можно подвергнуть их тело действию дыма, йода, бензина или парафина. </w:t>
      </w:r>
    </w:p>
    <w:p>
      <w:pPr>
        <w:pStyle w:val="Normal"/>
        <w:jc w:val="both"/>
        <w:rPr>
          <w:color w:val="000000"/>
        </w:rPr>
      </w:pPr>
      <w:r>
        <w:rPr>
          <w:color w:val="000000"/>
        </w:rPr>
        <w:t xml:space="preserve">Муравьи. Тропические муравьи могут очень сильно кусаться, причем атакуют в больших количествах. Лучше их не беспокоить и обходить их жилища стороной. </w:t>
      </w:r>
    </w:p>
    <w:p>
      <w:pPr>
        <w:pStyle w:val="Normal"/>
        <w:jc w:val="both"/>
        <w:rPr>
          <w:color w:val="000000"/>
        </w:rPr>
      </w:pPr>
      <w:r>
        <w:rPr>
          <w:color w:val="000000"/>
        </w:rPr>
        <w:t xml:space="preserve">Вши. Почаще проверяйте свою одежду, не завелись ли там эти насекомые, которые, подобно клещам, могут переносить тиф. Их можно отпугивать специальным порошком. Если его не имеется, кипятите одежду или выставляйте ее на несколько часов на прямой солнечный свет. В случае укусов, обмойте место укуса мылом или слабым антисептическим раствором. Ни в коем случае не расчесывайте эти места! При этом легко занести в укусы испражнения вшей, что может привести к тифу. Повторяю, воздержитесь от расчесывания, хотя это очень нелегко. </w:t>
      </w:r>
    </w:p>
    <w:p>
      <w:pPr>
        <w:pStyle w:val="Normal"/>
        <w:jc w:val="both"/>
        <w:rPr>
          <w:color w:val="000000"/>
        </w:rPr>
      </w:pPr>
      <w:r>
        <w:rPr>
          <w:color w:val="000000"/>
        </w:rPr>
        <w:t xml:space="preserve">Трематоды и нематоды. Они водятся во многих тропических районах в грязной и стоячей воде. Не пейте, не прокипятив, воду из подобных источников, так как при контакте они могут проникать сквозь кожу. Даже ополаскивание или купание в зараженной воде может оказаться опасным. Попав в кровь, они могут вызывать опасные болезни, например шистосомоз. В соленой воде не встречаются. </w:t>
      </w:r>
    </w:p>
    <w:p>
      <w:pPr>
        <w:pStyle w:val="Normal"/>
        <w:jc w:val="both"/>
        <w:rPr>
          <w:color w:val="000000"/>
        </w:rPr>
      </w:pPr>
      <w:r>
        <w:rPr>
          <w:color w:val="000000"/>
        </w:rPr>
        <w:t xml:space="preserve">Пиявки. Расположенные в низинах тропические и субтропические леса могут кишеть пиявками, особенно после дождя. Их укусы неприятны и ведут к потере крови; кроме того, они чреваты инфекцией. Проходя таким лесом или пересекая вброд болота и грязные водоемы, осматривайте себя каждые несколько минут, так как вы можете не почувствовать их укусов. Стряхивайте тех, которые еще не присосались; присосавшихся отрывать нельзя, потому что в ранке могут остаться их челюсти, вызывая раздражение и инфекцию. Лучше заставить их отвалиться, используя соль, золу или конец горящей сигареты. Если вы курите, собирайте табак из окурков и заворачивайте его в тряпочку. Если такой узелок намочить и отжать, из него будет капать раствор никотина, который хорошо отпугивает пиявок. </w:t>
      </w:r>
    </w:p>
    <w:p>
      <w:pPr>
        <w:pStyle w:val="Normal"/>
        <w:jc w:val="both"/>
        <w:rPr>
          <w:color w:val="000000"/>
        </w:rPr>
      </w:pPr>
      <w:r>
        <w:rPr>
          <w:color w:val="000000"/>
        </w:rPr>
        <w:t xml:space="preserve">Памятка по выживанию. Пиявки скорее психологически неприятны, чем опасны физически. </w:t>
      </w:r>
    </w:p>
    <w:p>
      <w:pPr>
        <w:pStyle w:val="Normal"/>
        <w:jc w:val="both"/>
        <w:rPr>
          <w:color w:val="000000"/>
        </w:rPr>
      </w:pPr>
      <w:r>
        <w:rPr>
          <w:color w:val="000000"/>
        </w:rPr>
        <w:t xml:space="preserve">Ранку от укуса слегка сожмите, чтобы выдавить из нее инфекцию. Ранка довольно быстро перестает кровоточить. Постарайтесь, чтобы сгусток свернувшейся крови оставался в ранке как можно дольше. Чтобы уберечься от пиявок, особенно при форсировании водоемов, полезно заправлять штанины в туго зашнурованные ботинки или пользоваться чем-то вроде импровизированных леггинсов. </w:t>
      </w:r>
    </w:p>
    <w:p>
      <w:pPr>
        <w:pStyle w:val="Normal"/>
        <w:jc w:val="both"/>
        <w:rPr>
          <w:color w:val="000000"/>
        </w:rPr>
      </w:pPr>
      <w:r>
        <w:rPr>
          <w:color w:val="000000"/>
        </w:rPr>
        <w:t>Никогда не опускайте лицо в воду, если хотите напиться у водоема, иначе маленькая пиявка может проникнуть вам в рот, ноздри или горло. Если все же это случится, прополощите соответствующий канал очень соленой водой, поскольку такая пиявка может вызвать серьезную инфекцию.</w:t>
      </w:r>
    </w:p>
    <w:p>
      <w:pPr>
        <w:pStyle w:val="Normal"/>
        <w:jc w:val="both"/>
        <w:rPr>
          <w:color w:val="00000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743075" cy="16002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 t="-22" r="-21" b="-22"/>
                    <a:stretch>
                      <a:fillRect/>
                    </a:stretch>
                  </pic:blipFill>
                  <pic:spPr bwMode="auto">
                    <a:xfrm>
                      <a:off x="0" y="0"/>
                      <a:ext cx="1743075" cy="1600200"/>
                    </a:xfrm>
                    <a:prstGeom prst="rect">
                      <a:avLst/>
                    </a:prstGeom>
                  </pic:spPr>
                </pic:pic>
              </a:graphicData>
            </a:graphic>
          </wp:anchor>
        </w:drawing>
      </w:r>
      <w:r>
        <w:rPr>
          <w:color w:val="000000"/>
        </w:rPr>
        <w:t xml:space="preserve">В местах, где обитают змеи, передвигайтесь с большой осторожностью, так как некоторые их виды нападают при вторжении на территорию, которую они считают своей. </w:t>
      </w:r>
    </w:p>
    <w:p>
      <w:pPr>
        <w:pStyle w:val="Normal"/>
        <w:jc w:val="both"/>
        <w:rPr>
          <w:color w:val="000000"/>
        </w:rPr>
      </w:pPr>
      <w:r>
        <w:rPr>
          <w:color w:val="000000"/>
        </w:rPr>
        <w:t>При укусе змеи уложите пострадавшего и обеспечьте ему покой. Наложите стягивающую повязку со стороны сердца - но не настолько тугую, чтобы прекратилось кровообращение. Если нет условий для оказания полноценной помощи, опустите укушенную часть по отношению к телу. Всячески успокаивайте пострадавшего. Пить не давайте.</w:t>
      </w:r>
    </w:p>
    <w:p>
      <w:pPr>
        <w:pStyle w:val="Normal"/>
        <w:jc w:val="both"/>
        <w:rPr>
          <w:color w:val="000000"/>
        </w:rPr>
      </w:pPr>
      <w:r>
        <w:rPr>
          <w:color w:val="000000"/>
        </w:rPr>
        <w:t xml:space="preserve">Змеи. Змей боятся очень многие — даже самой мысли о змеях. На самом же деле наши страхи во многом преувеличены. Опасны менее 10 процентов всех змей, да и то большинство их постарается по возможности убраться с вашей дороги. Тем не менее очень важно не испугать и не загонять в угол змею, в том числе невольно, потому что в такой ситуации змея может атаковать молниеносно. В обычных же условиях они передвигаются очень медленно, и человек может легко от них убежать. Если вы находитесь в районе от умеренного до тропического, соблюдайте описанные ниже предосторожности. Если вас или еще кого-нибудь укусит змея, вы должны принимать меры быстро, но без паники. Широко распространенный чрезмерный страх перед змеями в значительной мере является одновременно и источником опасности. Меры, которые принимаются при укусе змеи, направлены на то, чтобы:    </w:t>
      </w:r>
    </w:p>
    <w:p>
      <w:pPr>
        <w:pStyle w:val="Normal"/>
        <w:jc w:val="both"/>
        <w:rPr>
          <w:color w:val="000000"/>
        </w:rPr>
      </w:pPr>
      <w:r>
        <w:rPr>
          <w:color w:val="000000"/>
        </w:rPr>
        <w:t xml:space="preserve">1. Уменьшить количество яда, попадающего в организм, стараясь, чтобы доза была ниже смертельной. </w:t>
      </w:r>
    </w:p>
    <w:p>
      <w:pPr>
        <w:pStyle w:val="Normal"/>
        <w:jc w:val="both"/>
        <w:rPr>
          <w:color w:val="000000"/>
        </w:rPr>
      </w:pPr>
      <w:r>
        <w:rPr>
          <w:color w:val="000000"/>
        </w:rPr>
        <w:t xml:space="preserve">2. Снизить скорость распространения яда по телу, чтобы дать организму максимальную возможность противостоять отравлению. </w:t>
      </w:r>
    </w:p>
    <w:p>
      <w:pPr>
        <w:pStyle w:val="Normal"/>
        <w:jc w:val="both"/>
        <w:rPr>
          <w:color w:val="000000"/>
        </w:rPr>
      </w:pPr>
      <w:r>
        <w:rPr>
          <w:color w:val="000000"/>
        </w:rPr>
        <w:t xml:space="preserve">Ясно, что любая форма страха или паники, особенно в случае физического напряжения, немедленно ускорит сердцебиение и повысит скорость циркуляции крови. Отсюда следует, что в такой ситуации крайне важно успокоить пострадавшего. Тем временем нужно обнаружить место укуса и тщательно промыть его водой. Ни в коем случае не надрезайте края ранки — это может лишь открыть дополнительные проходы для проникновения яда в тело. Никогда не пытайтесь отсосать яд из ранки, поскольку он может легко проникнуть сквозь слизистую оболочку вашего рта. </w:t>
      </w:r>
    </w:p>
    <w:p>
      <w:pPr>
        <w:pStyle w:val="Normal"/>
        <w:jc w:val="both"/>
        <w:rPr>
          <w:color w:val="000000"/>
        </w:rPr>
      </w:pPr>
      <w:r>
        <w:rPr>
          <w:color w:val="000000"/>
        </w:rPr>
        <w:t xml:space="preserve">Наложите повязку выше ранки, начиная сверху и постепенно спускаясь. Она должна быть достаточно тугой, чтобы предотвращать возврат венозной крови, поскольку именно с ней яд может начать свое движение по телу. Вместе с тем она не должна препятствовать артериальному течению. При правильно наложенной повязке ниже нее пульс должен прощупываться, а вены надуться. После наложения повязки укус будет продолжать кровоточить, но бояться этого не следует, потому что кровь может вывести из • ранки часть яда. </w:t>
      </w:r>
    </w:p>
    <w:p>
      <w:pPr>
        <w:pStyle w:val="Normal"/>
        <w:jc w:val="both"/>
        <w:rPr>
          <w:color w:val="000000"/>
        </w:rPr>
      </w:pPr>
      <w:r>
        <w:rPr>
          <w:color w:val="000000"/>
        </w:rPr>
        <w:t xml:space="preserve">Памятка по выживанию. Жгут следует накладывать лишь в тех случаях, когда не увенчались успехом все другие способы прекратить кровотечение. Слишком тугой жгут или слишком длительное им пользование чреваты серьезной травмой или потерей конечности. Периодически ослабляйте жгут каждые несколько минут. </w:t>
      </w:r>
    </w:p>
    <w:p>
      <w:pPr>
        <w:pStyle w:val="Normal"/>
        <w:jc w:val="both"/>
        <w:rPr>
          <w:color w:val="000000"/>
        </w:rPr>
      </w:pPr>
      <w:r>
        <w:rPr>
          <w:color w:val="000000"/>
        </w:rPr>
        <w:t xml:space="preserve">Следующее, что нужно сделать, - разместить пострадавшего так, чтобы место укуса оказалось как можно ниже по отношению к телу. Если есть возможность, наложите на конечность шину. Такая иммобилизация снизит мышечные сокращения и уменьшит ток крови. Затем опустите эту конечность в воду - чем холоднее, тем лучше; это также способно замедлить возврат крови. </w:t>
      </w:r>
    </w:p>
    <w:p>
      <w:pPr>
        <w:pStyle w:val="Normal"/>
        <w:jc w:val="both"/>
        <w:rPr>
          <w:color w:val="000000"/>
        </w:rPr>
      </w:pPr>
      <w:r>
        <w:rPr>
          <w:color w:val="000000"/>
        </w:rPr>
        <w:t xml:space="preserve">Следует постоянно успокаивать пострадавшего, борясь с его страхом смерти. Тем самым вы ослабите риск и серьезность шока. Если прошло четверть часа и в укушенном месте не наблюдается ни боли, ни распухания, голова не болит, а во рту нет чувства сухости, значит, укус не содержал яда. </w:t>
      </w:r>
    </w:p>
    <w:p>
      <w:pPr>
        <w:pStyle w:val="Normal"/>
        <w:jc w:val="both"/>
        <w:rPr>
          <w:color w:val="000000"/>
        </w:rPr>
      </w:pPr>
      <w:r>
        <w:rPr>
          <w:color w:val="000000"/>
        </w:rPr>
        <w:t xml:space="preserve">Памятка по выживанию. В чрезвычайных обстоятельствах небольшие открытые раны можно зашивать хирургической нитью. Для этого очистите рану и прижмите друг к другу ее края. Первый стежок сделайте посередине, а потом двигайтесь к периферии. Для той же цели можно использовать и клейкие средств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Командир взвода: капитан милиции                          Зверев А.А.</w:t>
      </w:r>
    </w:p>
    <w:sectPr>
      <w:footerReference w:type="default" r:id="rId20"/>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едвежьегорский отдел вневедомственной охраны</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color w:val="000000"/>
      <w:sz w:val="24"/>
      <w:u w:val="single"/>
    </w:rPr>
  </w:style>
  <w:style w:type="paragraph" w:styleId="Heading4">
    <w:name w:val="Heading 4"/>
    <w:basedOn w:val="Normal"/>
    <w:next w:val="Normal"/>
    <w:qFormat/>
    <w:pPr>
      <w:keepNext w:val="true"/>
      <w:numPr>
        <w:ilvl w:val="3"/>
        <w:numId w:val="1"/>
      </w:numPr>
      <w:jc w:val="both"/>
      <w:outlineLvl w:val="3"/>
    </w:pPr>
    <w:rPr>
      <w:b/>
      <w:color w:val="000000"/>
      <w:sz w:val="24"/>
      <w:u w:val="single"/>
    </w:rPr>
  </w:style>
  <w:style w:type="paragraph" w:styleId="Heading5">
    <w:name w:val="Heading 5"/>
    <w:basedOn w:val="Normal"/>
    <w:next w:val="Normal"/>
    <w:qFormat/>
    <w:pPr>
      <w:keepNext w:val="true"/>
      <w:numPr>
        <w:ilvl w:val="4"/>
        <w:numId w:val="1"/>
      </w:numPr>
      <w:jc w:val="both"/>
      <w:outlineLvl w:val="4"/>
    </w:pPr>
    <w:rPr>
      <w:b/>
      <w:bCs/>
      <w:color w:val="000000"/>
      <w:u w:val="single"/>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0">
    <w:name w:val="Название объекта"/>
    <w:basedOn w:val="Normal"/>
    <w:next w:val="Normal"/>
    <w:qFormat/>
    <w:pPr>
      <w:jc w:val="both"/>
    </w:pPr>
    <w:rPr>
      <w:b/>
      <w:color w:val="000000"/>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bmp"/><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4:28:00Z</dcterms:created>
  <dc:creator>Зверев Анатолий Анатольевич</dc:creator>
  <dc:description/>
  <dc:language>en-US</dc:language>
  <cp:lastModifiedBy>ОВ</cp:lastModifiedBy>
  <cp:lastPrinted>2001-01-31T14:34:00Z</cp:lastPrinted>
  <dcterms:modified xsi:type="dcterms:W3CDTF">2001-04-12T11:31:00Z</dcterms:modified>
  <cp:revision>50</cp:revision>
  <dc:subject>Оказание первой медицинской помощи</dc:subject>
  <dc:title/>
</cp:coreProperties>
</file>